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8"/>
        <w:gridCol w:w="3346"/>
        <w:gridCol w:w="3045"/>
        <w:gridCol w:w="6"/>
        <w:gridCol w:w="3179"/>
        <w:gridCol w:w="9"/>
        <w:gridCol w:w="3583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 предметные результаты освоения материала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 учебные действия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неклассное чтение. Интересные  книги, прочитанные летом. Из летопис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И повесил Олег щит свой на вратах Царьграда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ле летнего отдыха привлечь детей к чтению книг; узнать, как расширился читательский кругозор учащихся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звивать память, речь, мышление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ирать книгу для чтения, ориентируясь на тематический и алфавитный каталоги; оценивать результаты своей читательской деятельности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 летописи «И вспомнил Олег коня своего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летопи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события летописи – основные события Древней Рус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летописи с текстом произведения А.С.Пушкина «Песнь о вещем Олеге»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говари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друг с другом; принимать позицию собеседника,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я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уважение к чужому мнению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топись- источник исторических фактов. Сравнение текста летописи с текстом произведения А.С.Пушкина «Песнь о вещем Олеге»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трывки из древнерусской летопис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полно </w:t>
            </w:r>
            <w:r>
              <w:rPr>
                <w:rFonts w:cs="Arial" w:ascii="Arial" w:hAnsi="Arial"/>
                <w:i/>
                <w:sz w:val="20"/>
                <w:szCs w:val="20"/>
              </w:rPr>
              <w:t>воспри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читаемого учителем или одноклассником произвед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творческого и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этический текст былины «Иль</w:t>
              <w:softHyphen/>
              <w:t xml:space="preserve">ины три поездочки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древнерусской был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героя былины и характеризовать его с опорой на текст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 или с помощью учител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ейшую характеристику основным действующим лицам произвед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заический текст былины в пересказе И.Карнаухово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авнивать поэтический и прозаический текст былин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рассказ по репродукции картин известных художников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овы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редств выразительн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и.</w:t>
            </w:r>
            <w:r>
              <w:rPr>
                <w:rFonts w:cs="Arial" w:ascii="Arial" w:hAnsi="Arial"/>
                <w:spacing w:val="-1"/>
              </w:rPr>
              <w:t xml:space="preserve"> </w:t>
            </w:r>
          </w:p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в диалоге </w:t>
            </w:r>
            <w:r>
              <w:rPr>
                <w:rFonts w:cs="Arial" w:ascii="Arial" w:hAnsi="Arial"/>
                <w:sz w:val="20"/>
                <w:szCs w:val="20"/>
              </w:rPr>
              <w:t>при обсуждении прослушанного (прочи</w:t>
              <w:softHyphen/>
              <w:t xml:space="preserve">танного) произведения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ерой былины-защитник Русского государства. Картина В.Васнецова «Богатыри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былину от лица её геро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слова, описывающие внешний вид героя, его характер и поступ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былины и волшебные сказки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мыш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д содержанием произведения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ыражать </w:t>
            </w:r>
            <w:r>
              <w:rPr>
                <w:rFonts w:cs="Arial" w:ascii="Arial" w:hAnsi="Arial"/>
                <w:sz w:val="20"/>
                <w:szCs w:val="20"/>
              </w:rPr>
              <w:t>свое отношение к прослушанному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мысль произведения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ересказывать текст, использовать приоб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етённые умения дл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амостоятельного </w:t>
            </w:r>
            <w:r>
              <w:rPr>
                <w:rFonts w:cs="Arial" w:ascii="Arial" w:hAnsi="Arial"/>
                <w:sz w:val="20"/>
                <w:szCs w:val="20"/>
              </w:rPr>
              <w:t>чтения книг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как осмысление цели чтения, извлечение необходимой информации из прослушанных текстов, построение логической цепочки рассуждений, анализ истинности утверждений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гей Радонежский – святой земли Русской. В.Клыков « Памятник Сергею Радонежскому»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итать отрывки из жития о Сергии Радонежск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информацию об интересных фактах из жизни святого челове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нность и значимость литературы для сохранения русской культу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язык произведения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моти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оведения героев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д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тупный по объему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дел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текст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на смысловые части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его пр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стой план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</w:rPr>
              <w:t xml:space="preserve">оиск и выделение необходимой информации, моделирование — преобразование объекта из чувственной формы в модель, где выделены существенные характеристики объекта, построение логической цепочки рассуждений, анализ истинности утверждений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Житие Сергия Радонежского». В. Клыков «Памятник Сергию Радонежскому».Рассказ о битве на Куликовом поле на основе опорных слов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ывать характер человека; выражать своё отношение. Описывать скульптурный памятник известному челове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битве на Куликовом поле на основе опорных слов и репродукций известных картин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 по репродукции картин известных художник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а</w:t>
              <w:softHyphen/>
              <w:t>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опросы по содержанию прочитан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го текста , отвечать на н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оговари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друг с другом; принимать позицию собеседника, проявлять к нему внимание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Житие Сергия Радонежского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б известном историческом событии на основе опорных слов и других источников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оценивать свои достижени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Воспроизвод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текста с элементами описания вида героя, особенностью речи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выявля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мотивы повед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как осмысление цели чтения, извлечение необходимой информации из прослушанных текстов. Учебное сотрудничество с учителем и сверстниками </w:t>
            </w:r>
          </w:p>
        </w:tc>
      </w:tr>
      <w:tr>
        <w:trPr>
          <w:trHeight w:val="144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.  П.П. Ершов.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Горбунок»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ссказывать о жизни и творчестве </w:t>
            </w:r>
            <w:r>
              <w:rPr>
                <w:rFonts w:cs="Arial" w:ascii="Arial" w:hAnsi="Arial"/>
                <w:sz w:val="20"/>
                <w:szCs w:val="20"/>
              </w:rPr>
              <w:t xml:space="preserve">П. Ершова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 Ер</w:t>
            </w:r>
            <w:r>
              <w:rPr>
                <w:rFonts w:cs="Arial" w:ascii="Arial" w:hAnsi="Arial"/>
                <w:sz w:val="20"/>
                <w:szCs w:val="20"/>
              </w:rPr>
              <w:t>шов «Конёк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Горбунок». Сравнение литературной и народной сказок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поступки героев. Читать бегло, выраз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ь текст на части, озаглавливать каждую ча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большие по объёму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ать своё отношение к мыслям автора, его советам и героям произведений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события, ге</w:t>
              <w:softHyphen/>
              <w:t xml:space="preserve">роев произведения,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отвечать на вопросы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тексту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75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.П.Ершов «Конек  Горбунок». Характеристика героев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поступки героев. Читать бегло, выразительн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ь текст на части, озаглавливать каждую часть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сказывать большие по объёму произведения.</w:t>
            </w:r>
          </w:p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ать своё отношение к мыслям автора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Оце</w:t>
              <w:softHyphen/>
              <w:t>ни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события, ге</w:t>
              <w:softHyphen/>
              <w:t xml:space="preserve">роев произведения,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отвечать на вопросы </w:t>
            </w:r>
            <w:r>
              <w:rPr>
                <w:rFonts w:cs="Arial" w:ascii="Arial" w:hAnsi="Arial"/>
                <w:sz w:val="20"/>
                <w:szCs w:val="20"/>
              </w:rPr>
              <w:t>по тексту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способов решения проблем творческого и поискового характера. Умение с достаточной полнотой и точностью выражать свои мысли в соответствии с задачами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Пушкин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Няне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А.С. Пушкине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Расск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о жизни и творчестве А.С. Пушкина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С. Пуш</w:t>
            </w:r>
            <w:r>
              <w:rPr>
                <w:rFonts w:cs="Arial" w:ascii="Arial" w:hAnsi="Arial"/>
                <w:sz w:val="20"/>
                <w:szCs w:val="20"/>
              </w:rPr>
              <w:t xml:space="preserve">кин «Туча», «Унылая пора!»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Читать выразительно, 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нтонации, соответ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ующие смыслу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блюдать связь произведений литературы с другими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ами искусст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творные произведения наизусть (по в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бору), определят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едства выразительности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произведения словесного и изобразительного искусства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19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героев произведения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Воспринимать и понимать их эмоционал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-нравственные п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режив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Зн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звание 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сновное содержа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ого произве</w:t>
            </w:r>
            <w:r>
              <w:rPr>
                <w:rFonts w:cs="Arial" w:ascii="Arial" w:hAnsi="Arial"/>
                <w:sz w:val="20"/>
                <w:szCs w:val="20"/>
              </w:rPr>
              <w:t>д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ероев сказки, выражать своё отношение к ни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едение героев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нформации. 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. Характеристика героев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исывать события, послед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тельность сказки.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личать эмоциональное состояние человека в различных ситуациях.</w:t>
              <w:br/>
              <w:t>Устанавливать взаимосвязи смысловых частей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ать своё отношение к мыслям автора, его советам и героям произведений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 xml:space="preserve">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и А.С. Пушкин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сказки народные и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тературны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поведения героев; читать осознанно текст художественного произведения; определять тему и главную мысль произведения;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С. Пушкин. </w:t>
              <w:br/>
              <w:t xml:space="preserve">«Сказка о мертвой царевне и о семи богатырях». Деление сказки на части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частвовать в диалоге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бсуждении прослушанного (прочитанно</w:t>
            </w:r>
            <w:r>
              <w:rPr>
                <w:rFonts w:cs="Arial" w:ascii="Arial" w:hAnsi="Arial"/>
                <w:sz w:val="20"/>
                <w:szCs w:val="20"/>
              </w:rPr>
              <w:t xml:space="preserve">го)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тавить вопросы по содержанию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читанного, отвечать на них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а составные части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ставлять его простой план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сознанно вслух тексты художествен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дая орфоэпические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рмы русского л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тературного языка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Учебное сотрудничество с учителем и сверстниками 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.Ю. Лермонт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Дары Терека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казывать о М.Ю. Лермонтове 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оспринимать и понимать эмоционально-нравственные пережи</w:t>
            </w:r>
            <w:r>
              <w:rPr>
                <w:rFonts w:cs="Arial" w:ascii="Arial" w:hAnsi="Arial"/>
                <w:sz w:val="20"/>
                <w:szCs w:val="20"/>
              </w:rPr>
              <w:t>вания героя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ссказывать о жизни и творчестве М.Ю. Лермонт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изученные произве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.Ю. Лермонтов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жанры произведени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ем изображения действительности в стихотворении «олицетворение»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21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Ю. Лермонтов «Ашик-Кериб»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по ролям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произведени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е с опорой на авторский текст;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 оце</w:t>
              <w:softHyphen/>
              <w:t>ни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события, ге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роев произведения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делить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кст на 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тавные части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его простой </w:t>
            </w:r>
            <w:r>
              <w:rPr>
                <w:rFonts w:cs="Arial" w:ascii="Arial" w:hAnsi="Arial"/>
                <w:sz w:val="20"/>
                <w:szCs w:val="20"/>
              </w:rPr>
              <w:t>план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ме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ставле</w:t>
              <w:softHyphen/>
              <w:t xml:space="preserve">ние о классической литературе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</w:t>
            </w:r>
          </w:p>
        </w:tc>
      </w:tr>
      <w:tr>
        <w:trPr>
          <w:trHeight w:val="121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Ю. Лермонтов «Ашик-Кериб». Сравнение мотивов  русской и турецкой сказок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</w:t>
              <w:softHyphen/>
              <w:t>вить вопросы по со</w:t>
              <w:softHyphen/>
              <w:t>держанию прочитан</w:t>
              <w:softHyphen/>
              <w:t xml:space="preserve">ного, отвечать на них. Анализировать поступки  героев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z w:val="20"/>
                <w:szCs w:val="20"/>
              </w:rPr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способов решения проблем творческого и поискового характера. Умение с достаточной полнотой и точностью выражать свои мысли .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Ю. Лермонтов «Ашик-Кериб». Характеристика героев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злагать устно тек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 по плану. 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диалоге при обсуждении прослушанного (прочитанного) произ</w:t>
            </w:r>
            <w:r>
              <w:rPr>
                <w:rFonts w:cs="Arial" w:ascii="Arial" w:hAnsi="Arial"/>
                <w:sz w:val="20"/>
                <w:szCs w:val="20"/>
              </w:rPr>
              <w:t xml:space="preserve">ведения 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Характери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ведение героев,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ё и авторское отношение к событиям и персонажам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Жизнь и творчество  Л.Н.Толстого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Л.Н. Толстом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о жизни и творчестве Л.Н. Толстого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.Н. Толстой «Детство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 выразительностью ли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Называть произведения классической литературы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ределять жанры литератур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, вырази</w:t>
              <w:softHyphen/>
              <w:t>тельно читать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большой устный текст на заданную тему, </w:t>
            </w: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з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анно вслух тексты </w:t>
            </w:r>
            <w:r>
              <w:rPr>
                <w:rFonts w:cs="Arial" w:ascii="Arial" w:hAnsi="Arial"/>
                <w:sz w:val="20"/>
                <w:szCs w:val="20"/>
              </w:rPr>
              <w:t xml:space="preserve">художественных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й целы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ми словами, соблю</w:t>
            </w:r>
            <w:r>
              <w:rPr>
                <w:rFonts w:cs="Arial" w:ascii="Arial" w:hAnsi="Arial"/>
                <w:sz w:val="20"/>
                <w:szCs w:val="20"/>
              </w:rPr>
              <w:t>дая орфоэпические нормы русского ли</w:t>
              <w:softHyphen/>
              <w:t xml:space="preserve">тературного языка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.Н.Толстой «Как мужик камень убрал». Басн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Определять тему, главную мысль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Характеризовать события, устанавливать последова</w:t>
            </w:r>
            <w:r>
              <w:rPr>
                <w:rFonts w:cs="Arial" w:ascii="Arial" w:hAnsi="Arial"/>
                <w:sz w:val="20"/>
                <w:szCs w:val="20"/>
              </w:rPr>
              <w:t xml:space="preserve">тельность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знанно вслух текст</w:t>
            </w:r>
            <w:r>
              <w:rPr>
                <w:rFonts w:cs="Arial" w:ascii="Arial" w:hAnsi="Arial"/>
                <w:sz w:val="20"/>
                <w:szCs w:val="20"/>
              </w:rPr>
              <w:t xml:space="preserve"> художественного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я целы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ми словами, соблю</w:t>
              <w:softHyphen/>
              <w:t>дая орфоэпические нормы русского ли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ратурного язык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на составные части,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его пр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той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особенности басни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>
          <w:trHeight w:val="3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Творчество Л.Н.Толстого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ить знания по разделу. 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над изобразительностью и выразительностью слова, привитие нравственно – эстетической оценки описываемого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специфические особенности сказок; умение анализировать книги, представленные на выставке, планировать свою деятельность по решению учебной задачи, работать в группе;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.П. Чехов «Мальчики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нимать позицию писателя, его отношение к окружающему миру, к своим героя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держание услышан</w:t>
            </w:r>
            <w:r>
              <w:rPr>
                <w:rFonts w:cs="Arial" w:ascii="Arial" w:hAnsi="Arial"/>
                <w:sz w:val="20"/>
                <w:szCs w:val="20"/>
              </w:rPr>
              <w:t>ного. Характеризовать героев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выразительностью литературного языка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т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 от сказ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художествен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ой литературы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, анализиро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характе</w:t>
            </w:r>
            <w:r>
              <w:rPr>
                <w:rFonts w:cs="Arial" w:ascii="Arial" w:hAnsi="Arial"/>
                <w:sz w:val="20"/>
                <w:szCs w:val="20"/>
              </w:rPr>
              <w:t xml:space="preserve">ры героев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 Характеристика персонажей в опоре на текс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П. Чехов «Мальчики». Главные герои рассказа – герои своего времен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Определять тему, главную мысль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онимать основ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услышанного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художественного произведения и выделять главное в прочитанном.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21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этическая тетрадь. Знакомство с названием раздела, прогнозирование его содержания.   Ф. И. Тютче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«Еще земли печа</w:t>
            </w:r>
            <w:r>
              <w:rPr>
                <w:rFonts w:cs="Arial" w:ascii="Arial" w:hAnsi="Arial"/>
                <w:sz w:val="20"/>
                <w:szCs w:val="20"/>
              </w:rPr>
              <w:t>лен вид...», «Как неожиданно и ярко…»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Готовиться к уроку, подбирая стихи русских поэ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ведение; читать выразительно стихи русских поэтов, воспроизводить их наизусть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тбир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для создания картин природы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А.А. Фет. </w:t>
            </w:r>
            <w:r>
              <w:rPr>
                <w:rFonts w:cs="Arial" w:ascii="Arial" w:hAnsi="Arial"/>
                <w:sz w:val="20"/>
                <w:szCs w:val="20"/>
              </w:rPr>
              <w:t xml:space="preserve">«Весенний дождь» , «Бабочка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shd w:fill="FFFFFF" w:val="clear"/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картины природы в лирическом стихотворен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итм, интонации (тон, паузы, темп) стихотв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</w:t>
            </w:r>
          </w:p>
        </w:tc>
      </w:tr>
      <w:tr>
        <w:trPr>
          <w:trHeight w:val="169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А. Баратынский</w:t>
            </w:r>
            <w:r>
              <w:rPr>
                <w:rFonts w:cs="Arial" w:ascii="Arial" w:hAnsi="Arial"/>
                <w:sz w:val="20"/>
                <w:szCs w:val="20"/>
              </w:rPr>
              <w:t xml:space="preserve"> «Весна, весна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 воздух чист!..» 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 интересные выражения в лирическом текст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ередавать </w:t>
            </w:r>
            <w:r>
              <w:rPr>
                <w:rFonts w:cs="Arial" w:ascii="Arial" w:hAnsi="Arial"/>
                <w:sz w:val="20"/>
                <w:szCs w:val="20"/>
              </w:rPr>
              <w:t>настроение и чувства в стихотворени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рически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произведения о вес</w:t>
            </w:r>
            <w:r>
              <w:rPr>
                <w:rFonts w:cs="Arial" w:ascii="Arial" w:hAnsi="Arial"/>
                <w:sz w:val="20"/>
                <w:szCs w:val="20"/>
              </w:rPr>
              <w:t xml:space="preserve">не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в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умения воссоздавать художественные образы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Н. Пле</w:t>
            </w:r>
            <w:r>
              <w:rPr>
                <w:rFonts w:cs="Arial" w:ascii="Arial" w:hAnsi="Arial"/>
                <w:sz w:val="20"/>
                <w:szCs w:val="20"/>
              </w:rPr>
              <w:t xml:space="preserve">щеев «Дети и птичка». Ритм стихотворения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, находить рифмующиеся слов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итм стихотвор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И.С. Ники</w:t>
            </w:r>
            <w:r>
              <w:rPr>
                <w:rFonts w:cs="Arial" w:ascii="Arial" w:hAnsi="Arial"/>
                <w:sz w:val="20"/>
                <w:szCs w:val="20"/>
              </w:rPr>
              <w:t xml:space="preserve">тин «В синем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ебе плывут над </w:t>
            </w:r>
            <w:r>
              <w:rPr>
                <w:rFonts w:cs="Arial" w:ascii="Arial" w:hAnsi="Arial"/>
                <w:sz w:val="20"/>
                <w:szCs w:val="20"/>
              </w:rPr>
              <w:t>полями...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иёмы интонационного чтения (определить силу голоса, выбрать тон и темп чтени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средства художественной выразительности в лирическом текст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слеж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менения картин природы в стихотвор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один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едении, отвеч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 вопросы, умение находить необычное в обычных предметах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эмоционального характера текста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А. Н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красов «Шко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ик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ворные произвед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я наизусть (по выбору), 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бразные языковые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.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овое чтение поэтического текста, выделение существенной информации. Анализ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.А.Некрасов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В зим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умерки нянины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и...»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выразить радость, определить силу голоса, выбрать тон и темп чтения)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поэтического текста, выделение существенной информации.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.А. Бунин «Листопад». Картина осени в стихах И.А.Бун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Использовать приёмы интонационного чтения (выразить радость, определить силу голоса, выбрать тон и темп чтения)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ртины осени в стихотворени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слово как средство художественной выразительности.</w:t>
            </w:r>
          </w:p>
          <w:p>
            <w:pPr>
              <w:pStyle w:val="Normal"/>
              <w:shd w:fill="FFFFFF" w:val="clear"/>
              <w:ind w:firstLine="5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 про себя 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</w:tr>
      <w:tr>
        <w:trPr>
          <w:trHeight w:val="39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Родные поэты ( стихи для детей поэтов-классиков Х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Х-начала ХХ в.)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я и прозаические произведения, передавая с помощью интонации настроение авторов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чинять свои стихотворения, используя различные средства выразительности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Наизусть и выразительно читать текст, использовать интонаци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чинённые детьми стихотвор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.  В.Ф. Одоевский «Городок в таба</w:t>
              <w:softHyphen/>
              <w:t xml:space="preserve">керке»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работе группы. Отвечать и задавать вопрос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ересказывать сказку по плану подробно и выборочно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сказки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Ф. Одоевский «Городок в таба</w:t>
              <w:softHyphen/>
              <w:t xml:space="preserve">керке». Составление плана сказки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равственный смысл сказк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герое с опорой на текст сказки и опорные слова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авторов, которые пишут литературные сказ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жанр произведения, определять мотив поведения героев путём выбора правильного ответа из текста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Ф. Одоевский «Городок в таба</w:t>
              <w:softHyphen/>
              <w:t xml:space="preserve">керке». Подробный пересказ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главную мысль произведения и смысл заглав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ть текст на част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план сказки с опорой на главные событ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Рассказывать об эмоционально-нравственных пе</w:t>
            </w:r>
            <w:r>
              <w:rPr>
                <w:rFonts w:cs="Arial" w:ascii="Arial" w:hAnsi="Arial"/>
                <w:sz w:val="20"/>
                <w:szCs w:val="20"/>
              </w:rPr>
              <w:t xml:space="preserve">реживаниях героев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на част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лан сказки, подробно пересказывать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М. Гаршин «Сказка о жабе и розе». Особенности данного литературного жан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данного литературного жанра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а или рассказ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-описание в содержании художественного произвед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.М. Гаршин «Сказка о жабе и розе». Текст – описание в содержании художественного произведения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 про себя 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иллюстрациями,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</w:t>
              <w:softHyphen/>
              <w:t>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поведения героев, пере</w:t>
              <w:softHyphen/>
              <w:t>сказывать по план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Сопоставл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особенности художественных образов, давать эмоционально-эстетическая оценка изображения героев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М. Гаршин «Сказка о жабе и розе». Герои литературного текста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ос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знанно текст художественного произведения  про себя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нализировать ос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бенности речи герое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 xml:space="preserve">Чувство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астроение героев произведения, улавливать отношение автора к нему и описанным событиям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«про себя» с осознанием содержания текста. Определение эмоционального характера текста. Извлечение необходимой информации из прослушанных текстов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.П. Бажов «Серебряное копытце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и задавать вопросы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тивы народных сказок в авторском текст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с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 авторском отношении к героям произвед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Бажов «Серебряное копытце». ». Мотивы народных сказок в авторском тексте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тексты литературных сказок, высказывать своё мнение, отноше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 при перечитывании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в устных высказываниях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разительно и осознанно текст сказк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Бажов «Серебряное копытце».  Герои художественного произведения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авторское отношение к изображаемом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одержание народной и литературной сказок; определять нравственный смысл сказки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развитием и последовательностью событий в литературной сказке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ыразитель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, отвечать 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вопросы,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литератур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ов, которые пишут литературные сказки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ссуждение о значении тех или иных нравственных качеств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 xml:space="preserve">чек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характер, мотивы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поведения героев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выделять фантаст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еские события, о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вечать на вопросы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>чек». Герои произведения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казку вслух и про себя, использовать приёмы выразительного чт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значения разных слов с опорой на текст, с помощью словаря в учебнике или толкового словаря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изведении (герое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обытии),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народные волшебные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казки и сказки лит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ратурные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>че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ение текста на част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 себя и самостоятельно оценивать свои достижения на основе диагностической работы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произведения на части, составлять план,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изведение, работать с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люстрациями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флексия способов и условий действия, контроль и оценка процесса и результатов деятельности; построение логической цепочки рассуждений, анализ истинности утверждений; 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.Т. Акса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Аленький цвето</w:t>
            </w:r>
            <w:r>
              <w:rPr>
                <w:rFonts w:cs="Arial" w:ascii="Arial" w:hAnsi="Arial"/>
                <w:sz w:val="20"/>
                <w:szCs w:val="20"/>
              </w:rPr>
              <w:t>чек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очный пересказ сказки. Словесное иллюстрирование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осознанно текст, понимать прочитанно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работе группы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и задавать вопросы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здание способов решения проблем поискового характера, инициативное сотрудничество в поиске и сборе информации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. Сказки любимых писателей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ить знания по разделу.  </w:t>
            </w:r>
            <w:r>
              <w:rPr>
                <w:rFonts w:cs="Arial" w:ascii="Arial" w:hAnsi="Arial"/>
                <w:i/>
                <w:spacing w:val="-3"/>
                <w:sz w:val="20"/>
                <w:szCs w:val="20"/>
              </w:rPr>
              <w:t>Наблюдать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над изобразительностью и выразительностью слова, привитие нравственно – эстетической оценки описываемого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являть специфические особенности сказок; умение анализировать книги, представленные на выставке, планировать свою деятельность по решению учебной задачи, работать в группе; проявление интереса к творчеству Л.Н. Толстого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Выбор наиболее эффективных способов решения задач. Учебное сотрудничество с учителем и сверстникам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.  Е.Л. Швар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Сказка о потерянном времени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, выбирать виды деятельности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Характеризовать главных героев в сказ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Участвовать в диалоге при </w:t>
            </w:r>
            <w:r>
              <w:rPr>
                <w:rFonts w:cs="Arial" w:ascii="Arial" w:hAnsi="Arial"/>
                <w:sz w:val="20"/>
                <w:szCs w:val="20"/>
              </w:rPr>
              <w:t>обсуждении прочитан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сказку по ролям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обенности данного литературного жанра. Объяснять заглавие и называть главных героев литературной сказ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сказки народные и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итературные, отве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ать на вопросы, вы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сказывать оценочные </w:t>
            </w:r>
            <w:r>
              <w:rPr>
                <w:rFonts w:cs="Arial" w:ascii="Arial" w:hAnsi="Arial"/>
                <w:sz w:val="20"/>
                <w:szCs w:val="20"/>
              </w:rPr>
              <w:t>суждения о прочи</w:t>
              <w:softHyphen/>
              <w:t xml:space="preserve">танном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0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Е.Л. Швар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«Сказка о потерянном времени». Нравственный смысл произведения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поучительный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смысл сказк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Составлять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ходить 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ебольшое монологическое высказыв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ие с опорой на ав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орский текст, оце</w:t>
              <w:softHyphen/>
              <w:t>нивать события, ге</w:t>
              <w:softHyphen/>
              <w:t xml:space="preserve">роев произвед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Ю. Драгунск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«Главные реки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Определять идею произведения, отношение автора и собственное отношение к литературному персонажу. Понимать особенности юмористических произведений; выделять эпизоды, которые вызывают смех;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оценочные сужд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о прочитанном 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бытии)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Ю. Драгунский «Что любит Мишка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жанр произведения. Понимать нравственный смысл рассказа. Определять основную мысль рассказа .Соотносить название с содержанием произведения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составлять небольшое монологическое высказывание с опорой на авторский текст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. Построение логической цепи рассуждений, доказательство. 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-5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В. Галявкин «Никакой я горчицы не ел».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Определять основную мысль рассказ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вовать в обсуждении. Высказывать свои собственные впечатления о прочитанном произведении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роение и характер текста, использовать силу голоса для постановки логического ударения, участвовать в диалоге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цели учебной деятельности с помощью учителя и самостоятельно, поиск средства её осуществления. Умение строить логичные рассуждения, проводить аналог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. 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Б.С. Житков «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я ловил челове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в» 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.</w:t>
            </w:r>
            <w:r>
              <w:rPr/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Б.С. Житков «Как</w:t>
            </w:r>
            <w:r>
              <w:rPr>
                <w:rFonts w:cs="Arial" w:ascii="Arial" w:hAnsi="Arial"/>
                <w:sz w:val="20"/>
                <w:szCs w:val="20"/>
              </w:rPr>
              <w:t xml:space="preserve"> я ловил человеч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ков». Герои произведения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ый тон персонажа, проводить лексическую работу, создать небольшой устный текст на заданную тему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, различ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жанры литературных произведений, отве</w:t>
            </w:r>
            <w:r>
              <w:rPr>
                <w:rFonts w:cs="Arial" w:ascii="Arial" w:hAnsi="Arial"/>
                <w:sz w:val="20"/>
                <w:szCs w:val="20"/>
              </w:rPr>
              <w:t>чать на вопросы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К.Г. Паустовск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Корзина с еловыми шишками»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Осознанно и произвольно строить высказывание в устной речи, соблюдая нормы построения текста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М.М. Зощенко «Елка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аствовать в диалоге при обсуждении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Участвовать </w:t>
            </w:r>
            <w:r>
              <w:rPr>
                <w:rFonts w:cs="Arial" w:ascii="Arial" w:hAnsi="Arial"/>
                <w:sz w:val="20"/>
                <w:szCs w:val="20"/>
              </w:rPr>
              <w:t>в диалоге при обсуж</w:t>
              <w:softHyphen/>
              <w:t>дении прослушанного (прочитанного) произ</w:t>
              <w:softHyphen/>
              <w:t xml:space="preserve">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а</w:t>
              <w:softHyphen/>
              <w:t>вить вопросы по со</w:t>
              <w:softHyphen/>
              <w:t>держанию прочитан</w:t>
              <w:softHyphen/>
              <w:t>ного, отвечать на них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казы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оценочные суждения </w:t>
            </w:r>
            <w:r>
              <w:rPr>
                <w:rFonts w:cs="Arial" w:ascii="Arial" w:hAnsi="Arial"/>
                <w:sz w:val="20"/>
                <w:szCs w:val="20"/>
              </w:rPr>
              <w:t>о прочитанном про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изведении (герое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бытии), анализиро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вать образные языко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вые средства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Осозн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 В.Я. Брюсов «Опять сон», «Детская».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нозировать содержание раздела. Планировать работу на уроке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е выразительно, выражая авторское настроение.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А. Есенин «Б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бушкины сказки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жизнью слов в художественном текст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блюдать за повторением ударных и безударных слогов в слове (ритмом)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ение цели учебной деятельности с помощью учителя и самостоятельно, поиск средства её осуществления. Построение логичного рассуждения, аналог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И. Цветаева «Бежит тропинка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 бугорка», «Наши </w:t>
            </w:r>
            <w:r>
              <w:rPr>
                <w:rFonts w:cs="Arial" w:ascii="Arial" w:hAnsi="Arial"/>
                <w:sz w:val="20"/>
                <w:szCs w:val="20"/>
              </w:rPr>
              <w:t xml:space="preserve">царства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едить за выражением и развитием чувства в лирическом стихотворении. 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, сравнивать стихотворения разных авторов на одну и ту же тему. Выразительно читать стихотворение, использовать интонацию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поэтического текста, выделение существенной информации. Осуществление анализа объектов с выделением существенных и несущественных признак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. Д.Н. Мамин-Сибиряк «Приёмыш».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.Н. Мамин-Сибиряк «Приёмыш». Отношение человвека к природе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нимать нравственный смысл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основную мысль рассказ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текст выборочно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ерес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, показывая голосом, интонацией своё отношение к героям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Барбос и Жу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а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тему и главную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работать с иллюстра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циями.</w:t>
            </w:r>
          </w:p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заглавие рассказа с темой и главной мыслью, отвечать на вопросы по содержанию. 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рассказа, участвовать в обсуждении прочитанного произведения, читать выразительно, осознанно текст художественного произвед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5"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.И. Купри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left="10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«Барбос и Жу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а». Анализ поступков героев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Умение последова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ельно воспроиз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одержание рассказ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Создава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не</w:t>
            </w:r>
            <w:r>
              <w:rPr>
                <w:rFonts w:cs="Arial" w:ascii="Arial" w:hAnsi="Arial"/>
                <w:sz w:val="20"/>
                <w:szCs w:val="20"/>
              </w:rPr>
              <w:t xml:space="preserve">большой устный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текст на заданную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-7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М.М. Пришв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Выскочка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вои наблюдения за жизнью животных с рассказом автора.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Е.И. Чару</w:t>
            </w:r>
            <w:r>
              <w:rPr>
                <w:rFonts w:cs="Arial" w:ascii="Arial" w:hAnsi="Arial"/>
                <w:sz w:val="20"/>
                <w:szCs w:val="20"/>
              </w:rPr>
              <w:t xml:space="preserve">шин «Кабан»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вовать в диа</w:t>
              <w:softHyphen/>
              <w:t>логе при обсуждении прослушанного (пр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читанного) произведе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арактеризовать героев на основе их поступков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-7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В.П. Астафьев «Стрижо</w:t>
            </w:r>
            <w:r>
              <w:rPr>
                <w:rFonts w:cs="Arial" w:ascii="Arial" w:hAnsi="Arial"/>
                <w:sz w:val="20"/>
                <w:szCs w:val="20"/>
              </w:rPr>
              <w:t xml:space="preserve">нок Скрип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идею произведения, отношение автора и собственное отношение к литературному персонажу. Понимать нравственный смысл рассказ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мысль произведения; выделять в тексте главное и второстепенное; ставить вопросы к прочитанному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воение основ смыслового чтения художественных и познавательных текстов, выделение существенной информации из текстов разных видов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азвитие воссоздающего и творческого воображения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 Б.Л. Пастернак «Золотая осень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с произведением на уроке, используя условные обознач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ть за особенностями оформления стихотворной речи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частв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анализе содержания, определять тему и главную мысль произвед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А. Клычков «Весна в лесу».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Сопоставлять произ</w:t>
            </w:r>
            <w:r>
              <w:rPr>
                <w:rFonts w:cs="Arial" w:ascii="Arial" w:hAnsi="Arial"/>
                <w:sz w:val="20"/>
                <w:szCs w:val="20"/>
              </w:rPr>
              <w:t>ведения художест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енной литературы </w:t>
            </w:r>
            <w:r>
              <w:rPr>
                <w:rFonts w:cs="Arial" w:ascii="Arial" w:hAnsi="Arial"/>
                <w:sz w:val="20"/>
                <w:szCs w:val="20"/>
              </w:rPr>
              <w:t>и произведения живопис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стихотворения, передавая с помощью интонации настроение поэт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стихи разных поэтов на одну тему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интересные выражения в лирическом тексте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Выразительно читать стихотворение, использовать интонацию, читать стихотворения наизусть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 (олицетворение)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.Б. Кедрин «Бабье лето».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пользовать приёмы интонационного чтения (определить силу голоса, выбрать тон и темп чтения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 про себя с осознанием содержания текста. Определение эмоционального характера текста. Учебное сотрудничество с учителем и сверстник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М. Рубцов «Сентябрь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картины осени в произведен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стихотворение, передавая настроение автор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иёмы интонационного чтения (определить силу голоса, выбрать тон и темп чтения)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эмоциональность характера текста (представить картину, изображённую поэтом); читать осознанно текст художественного произведения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ение эмоционального характера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отнесение иллюстрации с фрагментами текста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пределение темы, идеи произведения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С.А. Есенин </w:t>
            </w:r>
            <w:r>
              <w:rPr>
                <w:rFonts w:cs="Arial" w:ascii="Arial" w:hAnsi="Arial"/>
                <w:sz w:val="20"/>
                <w:szCs w:val="20"/>
              </w:rPr>
              <w:t xml:space="preserve">«Лебедушка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ражать личное</w:t>
            </w:r>
            <w:r>
              <w:rPr>
                <w:rFonts w:cs="Arial" w:ascii="Arial" w:hAnsi="Arial"/>
                <w:sz w:val="20"/>
                <w:szCs w:val="20"/>
              </w:rPr>
              <w:t xml:space="preserve"> отношение к проч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танному, аргумент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вою позицию с привлечением текста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 читать с ис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ользованием интона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ций, соответствующих смыслу текста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</w:t>
            </w: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ства художественной выразительности, выразительно читать текст, использовать интонацию, участвовать в диалоге при обсуждении прочитанного произведения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мнениями с одноклассниками по поводу читаемых произведений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, прогнозирование его содержания И.С. Никит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сь». Образ Родины в поэтическом тексте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оспринимать на слух художественное произведение; читать вслух и про себя, осмысливая содержание.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и главную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мысль произведения,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участвовать в диало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ге при обсуждении </w:t>
            </w:r>
            <w:r>
              <w:rPr>
                <w:rFonts w:cs="Arial" w:ascii="Arial" w:hAnsi="Arial"/>
                <w:sz w:val="20"/>
                <w:szCs w:val="20"/>
              </w:rPr>
              <w:t>прочитан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78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.Д. Дрожжи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одине».Авторское отношение к изображаемому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 читать, прогнозировать содержание по названию,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оизведение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  <w:r>
              <w:rPr>
                <w:rFonts w:cs="Arial" w:ascii="Arial" w:hAnsi="Arial"/>
                <w:sz w:val="20"/>
                <w:szCs w:val="20"/>
              </w:rPr>
              <w:t xml:space="preserve"> Использование разных способов  выполнения задания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А.В. Жигулин</w:t>
            </w:r>
            <w:r>
              <w:rPr>
                <w:rFonts w:cs="Arial" w:ascii="Arial" w:hAnsi="Arial"/>
                <w:sz w:val="20"/>
                <w:szCs w:val="20"/>
              </w:rPr>
              <w:t xml:space="preserve"> «О, Родина!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неярком бле</w:t>
            </w:r>
            <w:r>
              <w:rPr>
                <w:rFonts w:cs="Arial" w:ascii="Arial" w:hAnsi="Arial"/>
                <w:sz w:val="20"/>
                <w:szCs w:val="20"/>
              </w:rPr>
              <w:t xml:space="preserve">ске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жанр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казывать о Родине, подбирая в произведении слова-определ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новную мысль рассказа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оэтов. Делать выводы, давать аргументированные ответы, подтверждая отрывками из текста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, прогнозирование его содержани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. С. Велтис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Приклю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ника».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омство с названием раздела. Прогнозировать содержание раздела. 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особенности фантастического жанра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собенности фантастического жан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гно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по заголовку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Е. С. Велтист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«Приключ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Электроника». 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 смысл названия произведе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 и выразительно читать текст художественного произведения.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аналогии, формулировка собственного мнения и позиции, выделение существенной информаци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 </w:t>
            </w:r>
          </w:p>
        </w:tc>
      </w:tr>
      <w:tr>
        <w:trPr>
          <w:trHeight w:val="18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р Булычёв «Путешествие Алисы».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русских писател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вторское и собственное отношение к персонажам, работать с иллюстрацией, составлять небольшое монологическое высказывание с опорой на авторский текст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комство с названием раздела. прогнозирование его содержания. Дж.Свифт « Путешествие Гулливера»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содержание раздела. Планировать работу на уроке. Читать и воспринимать на слух художественное произведение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держание текста и подтекста несложных по художественному и смысловому уровню произведений; давать персонажам достаточную характеристику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; умение с достаточной полнотой и точностью выражать свои мысл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-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ж.Свифт « Путешествие Гулливера»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ла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сказывать самые интересные эпизоды из произведений от лица героя 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звлечение необходимой информации из прослушанных текстов, преобразование объекта из чувственной формы в модель, где выделены существенные характеристики.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-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.Х.Андерсен. « Русалочка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ка сообщения о великом сказочнике (с помощью учителя)   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твечать на вопросы по содержанию произведения; определять главную мысль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едения Г.Х. Андерсена. Читать выразительно текст художественного произведения и выделять главное в прочитанном; оценивать события, героев произведения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мысловое чтение художественных текстов, выделение существенной информации из текстов разных видов. Учебное сотрудничество с учителем и сверстникам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-9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.Твен « Приключение Тома  Сойера»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</w:t>
            </w:r>
            <w:r>
              <w:rPr>
                <w:rFonts w:cs="Arial" w:ascii="Arial" w:hAnsi="Arial"/>
                <w:sz w:val="20"/>
                <w:szCs w:val="20"/>
              </w:rPr>
              <w:t xml:space="preserve">ь эмоциональный характер читаемого произведения; читать осознанно текст художественного произведения «про себя» (без учета скорости), выразительно; высказываться о чтении товарища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следственных связей. Построение логической цепи рассуждений, доказательств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мен мнениями с одноклассниками по поводу читаемых произведений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оотнесение названия произведения с его содержанием, фрагментов текста и иллюстрации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. Лагарлеф « Святая ночь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итать выразительно текст художественного произведения и выделять главное в прочитанном; пересказывать, оценивать события, героев произведения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. Работа над вопросами по содержанию литературного текста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-10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. Лагарлеф « В Назарете». Святое семейство. Иисус и Иуда 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равственный смысл сказки (с помощью учител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ой план текста; составлять небольшое монологическое высказывание с опорой на авторский текст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мен мнениями с одноклассниками по поводу читаемых произведений. Характеристика персонажей в опоре на текст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еклассное чтение « Путешествие по дорогам любимых книг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 работу с произведением на уроке с использованием условных обозначени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Чтение вслух и про себя текстов учебника (прогнозировать будущее чтение; ставить вопросы к тексту и искать ответы; проверять себя); отделение нового от известного; выделение главного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ающий урок « Зарубежная литература»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оспринимать на слух художественное произведение; читать вслух и про себя, осмысливая содержание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вечать на вопросы по содержанию произведения; определять главную мысль   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художественных произведений; осознавать отношение автора к тому, о чём ведётся речь, и собственное отношение к тому, что и как написано 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ие осознанно и произвольно строить высказывание в устной речи, передавая содержание текста и соблюдая нормы построения текста. </w:t>
            </w:r>
            <w:r>
              <w:rPr>
                <w:rFonts w:cs="Arial" w:ascii="Arial" w:hAnsi="Arial"/>
                <w:iCs/>
                <w:sz w:val="20"/>
                <w:szCs w:val="20"/>
              </w:rPr>
              <w:t>Обоснование способов и приёмов действий при решении учебных задач.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6:44:00Z</dcterms:created>
  <dc:creator>Admin</dc:creator>
  <dc:description/>
  <cp:keywords/>
  <dc:language>en-US</dc:language>
  <cp:lastModifiedBy>ADMIN</cp:lastModifiedBy>
  <cp:lastPrinted>2016-08-05T00:42:00Z</cp:lastPrinted>
  <dcterms:modified xsi:type="dcterms:W3CDTF">2016-08-04T21:49:00Z</dcterms:modified>
  <cp:revision>39</cp:revision>
  <dc:subject/>
  <dc:title>Серия «Образовательный стандарт»</dc:title>
</cp:coreProperties>
</file>