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чая программа составлена на основании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/>
        <w:t xml:space="preserve">примерной программы по учебным предметам и Требований к результатам основного общего образования, представленных в федеральном образовательном стандарте общего образования (№ 373 от 06.10.2009г.)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iCs/>
          <w:color w:val="000000"/>
        </w:rPr>
        <w:t>программы по русскому языку для 1-4 классов, авторы: Горецкий В.Г., Зеленина Л.М., Хохлова Т.Е. и др., М.: Просвещение, 2011 г.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/>
        <w:t>федерального базисного учебного  и примерных учебных планов для общеобразовательных учреждений Российской Федерации, реализующих программы общего образования (приказ министерства образования и науки РФ № 1312 от 09.03.2004г), приказа Министерства образования и науки Российской Федерации № 74 от 01.февраля 2012г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Arial" w:hAnsi="Arial" w:cs="Arial"/>
          <w:i/>
          <w:i/>
          <w:iCs/>
          <w:color w:val="000000"/>
        </w:rPr>
      </w:pPr>
      <w:r>
        <w:rPr/>
        <w:t>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/2013 учебный год (приказ № 2885    от  27 декабря 2011г.Зарегистрирован Минюстом Российской Федерации 21 февраля 2012 г.  регистрационный номер № 23290);</w:t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Cs/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jc w:val="both"/>
        <w:rPr/>
      </w:pPr>
      <w:r>
        <w:rPr/>
        <w:tab/>
        <w:t xml:space="preserve">В системе предметов общеобразовательной школы курс «Русский язык» реализует познавательную и социокультурную </w:t>
      </w:r>
      <w:r>
        <w:rPr>
          <w:b/>
        </w:rPr>
        <w:t>цели:</w:t>
      </w:r>
    </w:p>
    <w:p>
      <w:pPr>
        <w:pStyle w:val="Normal"/>
        <w:jc w:val="both"/>
        <w:rPr/>
      </w:pPr>
      <w:r>
        <w:rPr>
          <w:i/>
        </w:rPr>
        <w:t xml:space="preserve">познавательная цель </w:t>
      </w:r>
      <w:r>
        <w:rPr/>
        <w:t>предполагает 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</w:t>
      </w:r>
    </w:p>
    <w:p>
      <w:pPr>
        <w:pStyle w:val="Normal"/>
        <w:jc w:val="both"/>
        <w:rPr/>
      </w:pPr>
      <w:r>
        <w:rPr>
          <w:i/>
        </w:rPr>
        <w:t xml:space="preserve">социокультурная цель – </w:t>
      </w:r>
      <w:r>
        <w:rPr/>
        <w:t>изучение русского языка –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 культуры человека.</w:t>
      </w:r>
    </w:p>
    <w:p>
      <w:pPr>
        <w:pStyle w:val="Normal"/>
        <w:jc w:val="both"/>
        <w:rPr/>
      </w:pPr>
      <w:r>
        <w:rPr/>
        <w:tab/>
        <w:t xml:space="preserve">Для достижения поставленных целей изучения русского языка в начальной школе необходимо решение следующих практических </w:t>
      </w:r>
      <w:r>
        <w:rPr>
          <w:b/>
        </w:rPr>
        <w:t>задач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ind w:left="776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своение обучающимися первоначальных знаний о лексике, фонетике, грамматике русского язык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овладение обучающимися умениями правильно писать и читать, участвовать в диалоге, составлять несложные монологические высказывания и письменные тексты-описания и тексты-повествования небольшого объем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оспитание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вательного интереса к языку, стремления совершенствовать свою речь.</w:t>
      </w:r>
    </w:p>
    <w:p>
      <w:pPr>
        <w:pStyle w:val="Normal"/>
        <w:ind w:left="416" w:hanging="0"/>
        <w:jc w:val="both"/>
        <w:rPr>
          <w:b/>
          <w:b/>
        </w:rPr>
      </w:pPr>
      <w:r>
        <w:rPr>
          <w:b/>
        </w:rPr>
        <w:t>Место учебного предмета «Русский язык» в учебном плане</w:t>
      </w:r>
    </w:p>
    <w:p>
      <w:pPr>
        <w:pStyle w:val="Normal"/>
        <w:ind w:left="416" w:hanging="0"/>
        <w:jc w:val="both"/>
        <w:rPr/>
      </w:pPr>
      <w:r>
        <w:rPr/>
        <w:tab/>
        <w:t>Согласно базисному (образовательному) плану общеобразовательных учреждений РФ всего на изучение русского языка в 4 классе  выделяется 170 ч (5 ч в неделю, 34 учебные недели).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</w:rPr>
      </w:pPr>
      <w:r>
        <w:rPr>
          <w:color w:val="000000"/>
        </w:rPr>
        <w:t xml:space="preserve">Рабочая программа по </w:t>
      </w:r>
      <w:r>
        <w:rPr>
          <w:b/>
          <w:bCs/>
          <w:color w:val="000000"/>
        </w:rPr>
        <w:t xml:space="preserve">русскому языку </w:t>
      </w:r>
      <w:r>
        <w:rPr>
          <w:color w:val="000000"/>
        </w:rPr>
        <w:t xml:space="preserve">для </w:t>
      </w:r>
      <w:r>
        <w:rPr>
          <w:b/>
          <w:bCs/>
          <w:color w:val="000000"/>
        </w:rPr>
        <w:t xml:space="preserve">4 </w:t>
      </w:r>
      <w:r>
        <w:rPr>
          <w:color w:val="000000"/>
        </w:rPr>
        <w:t>класса разработана на основе Примерной программы начального общего образования, авторской программы Л. М. Зелениной, Т. Е. Хохловой «Русский язык», утверждённой МО РФ (Москва 2011 г.)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autoSpaceDE w:val="false"/>
        <w:spacing w:lineRule="auto" w:line="264" w:before="180" w:after="75"/>
        <w:ind w:firstLine="570"/>
        <w:jc w:val="both"/>
        <w:rPr>
          <w:color w:val="000000"/>
        </w:rPr>
      </w:pPr>
      <w:r>
        <w:rPr>
          <w:color w:val="000000"/>
        </w:rPr>
        <w:t>Для реализации программного содержания используются: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</w:rPr>
      </w:pPr>
      <w:r>
        <w:rPr>
          <w:color w:val="000000"/>
        </w:rPr>
        <w:t>Зеленина, Л. М., Хохлова, Т. Е. Русский язык: учебник для 4 класса: в 2 ч. – М.: Просвещение, 2011г.</w:t>
      </w:r>
    </w:p>
    <w:p>
      <w:pPr>
        <w:pStyle w:val="Normal"/>
        <w:shd w:fill="FFFFFF" w:val="clear"/>
        <w:autoSpaceDE w:val="false"/>
        <w:spacing w:lineRule="auto" w:line="264"/>
        <w:ind w:firstLine="570"/>
        <w:jc w:val="both"/>
        <w:rPr>
          <w:color w:val="000000"/>
        </w:rPr>
      </w:pPr>
      <w:r>
        <w:rPr>
          <w:color w:val="000000"/>
        </w:rPr>
        <w:t>Зеленина, Л. М., Хохлова, Т. Е. Русский язык в начальной школе. 4 класс: книга для учителя.– М.:</w:t>
      </w:r>
      <w:r>
        <w:rPr/>
        <w:t xml:space="preserve"> </w:t>
      </w:r>
      <w:r>
        <w:rPr>
          <w:color w:val="000000"/>
        </w:rPr>
        <w:t>Просвещение, 2011г.</w:t>
      </w:r>
    </w:p>
    <w:p>
      <w:pPr>
        <w:pStyle w:val="Normal"/>
        <w:shd w:fill="FFFFFF" w:val="clear"/>
        <w:autoSpaceDE w:val="false"/>
        <w:spacing w:lineRule="auto" w:line="264" w:before="180" w:after="0"/>
        <w:ind w:firstLine="570"/>
        <w:jc w:val="both"/>
        <w:rPr>
          <w:color w:val="000000"/>
        </w:rPr>
      </w:pPr>
      <w:r>
        <w:rPr>
          <w:color w:val="000000"/>
        </w:rPr>
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, при этом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</w:t>
      </w:r>
    </w:p>
    <w:p>
      <w:pPr>
        <w:pStyle w:val="Normal"/>
        <w:tabs>
          <w:tab w:val="clear" w:pos="708"/>
          <w:tab w:val="left" w:pos="3975" w:leader="none"/>
        </w:tabs>
        <w:autoSpaceDE w:val="false"/>
        <w:spacing w:lineRule="auto" w:line="264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Формирование 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.</w:t>
        <w:tab/>
        <w:t>Формирование уважительного отношения к иному мнению, истории и культуре других народ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Овладение начальными навыками адаптации в динамично изменяющемся и развивающемся мир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Формированиё эстетических потребностей, ценностей и чувст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Развитие этических чувств, доброжелательности и эмоционально- нравственной отзывчивости, понимания и сопереживания чувствам других людей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0.</w:t>
        <w:tab/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Использование знаково-символических средств  представления информ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</w:t>
        <w:tab/>
        <w:t>Готовность конструктивно разрешать конфликты посредством учёт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 сторон и сотрудничеств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1.</w:t>
        <w:tab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2.</w:t>
        <w:tab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3.</w:t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Овладение первоначальными представлениями о нормах русского языка (орфоэпических, лексических,  грамматических, орфографических, пунктуационных) и правилах речевого этикет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.</w:t>
        <w:tab/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</w:r>
    </w:p>
    <w:p>
      <w:pPr>
        <w:pStyle w:val="Normal"/>
        <w:jc w:val="center"/>
        <w:rPr/>
      </w:pPr>
      <w:bookmarkStart w:id="0" w:name="bookmark0"/>
      <w:r>
        <w:rPr>
          <w:rStyle w:val="1Arial"/>
          <w:rFonts w:cs="Times New Roman"/>
          <w:bCs w:val="false"/>
          <w:sz w:val="24"/>
          <w:szCs w:val="24"/>
        </w:rPr>
        <w:t xml:space="preserve">IV </w:t>
      </w:r>
      <w:r>
        <w:rPr/>
        <w:t>КЛАСС</w:t>
      </w:r>
      <w:r>
        <w:rPr>
          <w:rStyle w:val="1Arial"/>
          <w:rFonts w:cs="Times New Roman"/>
          <w:bCs w:val="false"/>
          <w:sz w:val="24"/>
          <w:szCs w:val="24"/>
        </w:rPr>
        <w:t xml:space="preserve"> (170 ч)</w:t>
      </w:r>
      <w:bookmarkEnd w:id="0"/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Лексика</w:t>
      </w:r>
    </w:p>
    <w:p>
      <w:pPr>
        <w:pStyle w:val="Normal"/>
        <w:ind w:firstLine="600"/>
        <w:jc w:val="both"/>
        <w:rPr/>
      </w:pPr>
      <w:r>
        <w:rPr/>
        <w:t>Многозначные слова. Слова, близкие по значению (сино</w:t>
        <w:softHyphen/>
        <w:t>нимы). Слова, противоположные по значению (антонимы). Прямое и переносное значение слова.</w:t>
      </w:r>
    </w:p>
    <w:p>
      <w:pPr>
        <w:pStyle w:val="Normal"/>
        <w:ind w:firstLine="600"/>
        <w:jc w:val="both"/>
        <w:rPr/>
      </w:pPr>
      <w:r>
        <w:rPr>
          <w:vertAlign w:val="superscript"/>
        </w:rPr>
        <w:t xml:space="preserve">1 </w:t>
      </w:r>
      <w:r>
        <w:rPr/>
        <w:t>Разделы «Лексика» и «Морфемика» (состав слова) в IV классе содержательно представлены в разделах «Морфология», «Синтаксис и пунктуация», «Повторение».</w:t>
      </w:r>
    </w:p>
    <w:p>
      <w:pPr>
        <w:pStyle w:val="Normal"/>
        <w:ind w:firstLine="600"/>
        <w:jc w:val="both"/>
        <w:rPr/>
      </w:pPr>
      <w:r>
        <w:rPr/>
        <w:t>Слова однокоренные, близкие по значению (словообразо</w:t>
        <w:softHyphen/>
        <w:t>вательные синонимы: злость — злоба; ходьба — хождение; старик — старче; близко — близехонько; тигриные — тигро</w:t>
        <w:softHyphen/>
        <w:t>вый; вымазать — измазать; выкупать — искупать; напугать — испугать).</w:t>
      </w:r>
    </w:p>
    <w:p>
      <w:pPr>
        <w:pStyle w:val="Normal"/>
        <w:ind w:firstLine="600"/>
        <w:jc w:val="both"/>
        <w:rPr/>
      </w:pPr>
      <w:r>
        <w:rPr/>
        <w:t>Слова однокоренные, противоположные по значению (до</w:t>
        <w:softHyphen/>
        <w:t>мик — домище; открыть — закрыть; уснуть — проснуться).</w:t>
      </w:r>
    </w:p>
    <w:p>
      <w:pPr>
        <w:pStyle w:val="Normal"/>
        <w:ind w:firstLine="600"/>
        <w:jc w:val="both"/>
        <w:rPr/>
      </w:pPr>
      <w:r>
        <w:rPr/>
        <w:t>Возможность употребления однокоренных слов в одном предложении (закрыть крышкой; писать письмо; бегать бе</w:t>
        <w:softHyphen/>
        <w:t>гом; всякая всячина).</w:t>
      </w:r>
    </w:p>
    <w:p>
      <w:pPr>
        <w:pStyle w:val="Normal"/>
        <w:ind w:firstLine="600"/>
        <w:jc w:val="both"/>
        <w:rPr/>
      </w:pPr>
      <w:r>
        <w:rPr/>
        <w:t>Тематические группы слов («Весна», «Прогулка» и др. ). Слова с оценочной семантикой (соня, шалун, толстяк, доб</w:t>
        <w:softHyphen/>
        <w:t>ряк, Знайка, Незнайка и др. 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рфемика (состав сло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собенности состава слова имен существительных, при</w:t>
        <w:softHyphen/>
        <w:t>лагательных, глаголов.</w:t>
      </w:r>
    </w:p>
    <w:p>
      <w:pPr>
        <w:pStyle w:val="Normal"/>
        <w:numPr>
          <w:ilvl w:val="1"/>
          <w:numId w:val="10"/>
        </w:numPr>
        <w:spacing w:lineRule="auto" w:line="360" w:before="0" w:after="20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урса</w:t>
      </w:r>
    </w:p>
    <w:p>
      <w:pPr>
        <w:pStyle w:val="Normal"/>
        <w:spacing w:lineRule="auto" w:line="360" w:before="0" w:after="0"/>
        <w:ind w:left="108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276"/>
        <w:gridCol w:w="709"/>
      </w:tblGrid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(Синтаксис и пунктуация) 30 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 xml:space="preserve">Главные и второстепенные члены предложе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Простые и слож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1374" w:hanging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 речи 12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я существи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Имя прилагате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Местоим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Глаг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Наре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/>
              <w:t>Повт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и проекты (в течение всего года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нтаксис и пунктуация (30 ч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/>
      </w:pPr>
      <w:r>
        <w:rPr/>
        <w:t>Предложение. Главные члены предложения (подлежащее и сказуемое) и второстепенные (обстоятельство, определе</w:t>
        <w:softHyphen/>
        <w:t>ние, дополнение).</w:t>
      </w:r>
    </w:p>
    <w:p>
      <w:pPr>
        <w:pStyle w:val="Normal"/>
        <w:ind w:firstLine="600"/>
        <w:jc w:val="both"/>
        <w:rPr/>
      </w:pPr>
      <w:r>
        <w:rPr/>
        <w:t>Грамматическая основа предложения. Части речи как главные и второстепенные члены предложения.</w:t>
      </w:r>
    </w:p>
    <w:p>
      <w:pPr>
        <w:pStyle w:val="Normal"/>
        <w:jc w:val="both"/>
        <w:rPr/>
      </w:pPr>
      <w:r>
        <w:rPr/>
        <w:t>Предложения с однородными членами. Однородные под</w:t>
        <w:softHyphen/>
        <w:t>лежащие; однородные сказуемые; однородные второстепен</w:t>
        <w:softHyphen/>
        <w:t>ные члены предложения. Знаки препинания в предложениях с однородными членами с союзами и без союзов.</w:t>
      </w:r>
    </w:p>
    <w:p>
      <w:pPr>
        <w:pStyle w:val="Normal"/>
        <w:jc w:val="both"/>
        <w:rPr/>
      </w:pPr>
      <w:r>
        <w:rPr/>
        <w:t>Предложения с одной, двумя и более грамматическими основами. Простые и сложные предложения. Знаки препина</w:t>
        <w:softHyphen/>
        <w:t>ния в сложных предложениях без союзов и с союзами и, а, но. Предложения сложные и предложения с однородными подлежащими, однородными сказуемыми.</w:t>
      </w:r>
    </w:p>
    <w:p>
      <w:pPr>
        <w:pStyle w:val="Normal"/>
        <w:jc w:val="both"/>
        <w:rPr/>
      </w:pPr>
      <w:r>
        <w:rPr/>
        <w:t>Прямая речь (общее знакомство). Знакомство с оформле</w:t>
        <w:softHyphen/>
        <w:t>нием диалога.</w:t>
      </w:r>
    </w:p>
    <w:p>
      <w:pPr>
        <w:pStyle w:val="Normal"/>
        <w:jc w:val="both"/>
        <w:rPr/>
      </w:pPr>
      <w:r>
        <w:rPr/>
        <w:t>Обращение (общее знакомство). Знаки препинания в пред</w:t>
        <w:softHyphen/>
        <w:t>ложениях с обращением. Особенность интонации предложе</w:t>
        <w:softHyphen/>
        <w:t>ний с обращ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bookmarkStart w:id="1" w:name="bookmark2"/>
      <w:r>
        <w:rPr>
          <w:b/>
          <w:sz w:val="32"/>
          <w:szCs w:val="32"/>
        </w:rPr>
        <w:t>Морфология (120 ч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bookmarkStart w:id="2" w:name="bookmark2"/>
      <w:r>
        <w:rPr>
          <w:b/>
        </w:rPr>
        <w:t>Имя существительное (40 ч.)</w:t>
      </w:r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Лексическое значение. Основные грамматические призна</w:t>
        <w:softHyphen/>
        <w:t>ки. Род имен существительных, изменение по числам и воп</w:t>
        <w:softHyphen/>
        <w:t>росам. Имена существительные собственные и нарицательные. Имена существительные 1, 2 и 3-го склонения.</w:t>
      </w:r>
    </w:p>
    <w:p>
      <w:pPr>
        <w:pStyle w:val="Normal"/>
        <w:ind w:firstLine="600"/>
        <w:jc w:val="both"/>
        <w:rPr/>
      </w:pPr>
      <w:r>
        <w:rPr/>
        <w:t>Склонения имен существительных 1, 2 и 3-го склонения.</w:t>
      </w:r>
    </w:p>
    <w:p>
      <w:pPr>
        <w:pStyle w:val="Normal"/>
        <w:jc w:val="both"/>
        <w:rPr/>
      </w:pPr>
      <w:r>
        <w:rPr/>
        <w:t>Правописание безударных падежных окончаний сущест</w:t>
        <w:softHyphen/>
        <w:t>вительных с твердой и мягкой основами, кроме существи</w:t>
        <w:softHyphen/>
        <w:t>тельных на -мя, -ий, -ие, -ия.</w:t>
      </w:r>
    </w:p>
    <w:p>
      <w:pPr>
        <w:pStyle w:val="Normal"/>
        <w:ind w:firstLine="600"/>
        <w:jc w:val="both"/>
        <w:rPr/>
      </w:pPr>
      <w:r>
        <w:rPr/>
        <w:t>Склонение существительных во множественном числе. Правописание падежных окончаний существительных во множественном числе.</w:t>
      </w:r>
    </w:p>
    <w:p>
      <w:pPr>
        <w:pStyle w:val="Normal"/>
        <w:jc w:val="both"/>
        <w:rPr/>
      </w:pPr>
      <w:r>
        <w:rPr/>
        <w:t>Предлоги, употребляемые с косвенными падежами имен существительных.</w:t>
      </w:r>
    </w:p>
    <w:p>
      <w:pPr>
        <w:pStyle w:val="Normal"/>
        <w:jc w:val="both"/>
        <w:rPr/>
      </w:pPr>
      <w:r>
        <w:rPr/>
        <w:t>Существительное как член предложения.</w:t>
      </w:r>
    </w:p>
    <w:p>
      <w:pPr>
        <w:pStyle w:val="Normal"/>
        <w:jc w:val="both"/>
        <w:rPr/>
      </w:pPr>
      <w:r>
        <w:rPr/>
        <w:t>Употребление имен существительных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3" w:name="bookmark3"/>
      <w:r>
        <w:rPr>
          <w:b/>
        </w:rPr>
        <w:t>Имя прилагательное (25 ч)</w:t>
      </w:r>
      <w:bookmarkEnd w:id="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Лексическое значение. Основные грамматические призна</w:t>
        <w:softHyphen/>
        <w:t>ки. Сочетание прилагательных с существительными. Измене</w:t>
        <w:softHyphen/>
        <w:t>ние прилагательных по родам, числам и вопросам.</w:t>
      </w:r>
    </w:p>
    <w:p>
      <w:pPr>
        <w:pStyle w:val="Normal"/>
        <w:ind w:firstLine="600"/>
        <w:jc w:val="both"/>
        <w:rPr/>
      </w:pPr>
      <w:r>
        <w:rPr/>
        <w:t>Склонение имен прилагательных.</w:t>
      </w:r>
    </w:p>
    <w:p>
      <w:pPr>
        <w:pStyle w:val="Normal"/>
        <w:ind w:firstLine="708"/>
        <w:jc w:val="both"/>
        <w:rPr/>
      </w:pPr>
      <w:r>
        <w:rPr/>
        <w:t>Склонение прилагательных единственного числа мужско</w:t>
        <w:softHyphen/>
        <w:t>го и среднего рода с твердой и мягкой основами.</w:t>
      </w:r>
    </w:p>
    <w:p>
      <w:pPr>
        <w:pStyle w:val="Normal"/>
        <w:jc w:val="both"/>
        <w:rPr/>
      </w:pPr>
      <w:r>
        <w:rPr/>
        <w:t>Правописание безударных падежных окончаний прилага</w:t>
        <w:softHyphen/>
        <w:t>тельных мужского и среднего рода. Способы проверки.</w:t>
      </w:r>
    </w:p>
    <w:p>
      <w:pPr>
        <w:pStyle w:val="Normal"/>
        <w:jc w:val="both"/>
        <w:rPr/>
      </w:pPr>
      <w:r>
        <w:rPr/>
        <w:t>Склонение прилагательных единственного числа женско</w:t>
        <w:softHyphen/>
        <w:t>го рода с твердой и мягкой основами.</w:t>
      </w:r>
    </w:p>
    <w:p>
      <w:pPr>
        <w:pStyle w:val="Normal"/>
        <w:jc w:val="both"/>
        <w:rPr/>
      </w:pPr>
      <w:r>
        <w:rPr/>
        <w:t>Правописание безударных падежных окончаний прилага</w:t>
        <w:softHyphen/>
        <w:t>тельных женского рода. Способы проверки.</w:t>
      </w:r>
    </w:p>
    <w:p>
      <w:pPr>
        <w:pStyle w:val="Normal"/>
        <w:jc w:val="both"/>
        <w:rPr/>
      </w:pPr>
      <w:r>
        <w:rPr/>
        <w:t>Склонение прилагательных множественного числа с твер</w:t>
        <w:softHyphen/>
        <w:t>дой и мягкой основами.</w:t>
      </w:r>
    </w:p>
    <w:p>
      <w:pPr>
        <w:pStyle w:val="Normal"/>
        <w:jc w:val="both"/>
        <w:rPr/>
      </w:pPr>
      <w:r>
        <w:rPr/>
        <w:t>Правописание безударных падежных окончаний прилага</w:t>
        <w:softHyphen/>
        <w:t>тельных множественного числа. Способы проверки.</w:t>
      </w:r>
    </w:p>
    <w:p>
      <w:pPr>
        <w:pStyle w:val="Normal"/>
        <w:jc w:val="both"/>
        <w:rPr/>
      </w:pPr>
      <w:r>
        <w:rPr/>
        <w:t>Прилагательное как член предложения.</w:t>
      </w:r>
    </w:p>
    <w:p>
      <w:pPr>
        <w:pStyle w:val="Normal"/>
        <w:jc w:val="both"/>
        <w:rPr/>
      </w:pPr>
      <w:r>
        <w:rPr/>
        <w:t>Употребление имен прилагательных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4" w:name="bookmark4"/>
      <w:r>
        <w:rPr>
          <w:b/>
        </w:rPr>
        <w:t>Личные местоимения (7 ч)</w:t>
      </w:r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Местоимение как часть речи. Личные местоимения. Лич</w:t>
        <w:softHyphen/>
        <w:t>ные местоимения и имя существительное.</w:t>
      </w:r>
    </w:p>
    <w:p>
      <w:pPr>
        <w:pStyle w:val="Normal"/>
        <w:jc w:val="both"/>
        <w:rPr/>
      </w:pPr>
      <w:r>
        <w:rPr/>
        <w:t>Личные местоимения я, ты, он, она, оно, мы, вы, они.</w:t>
      </w:r>
    </w:p>
    <w:p>
      <w:pPr>
        <w:pStyle w:val="Normal"/>
        <w:jc w:val="both"/>
        <w:rPr/>
      </w:pPr>
      <w:r>
        <w:rPr/>
        <w:t>Личные местоимения единственного и множественного числа.</w:t>
      </w:r>
    </w:p>
    <w:p>
      <w:pPr>
        <w:pStyle w:val="Normal"/>
        <w:jc w:val="both"/>
        <w:rPr/>
      </w:pPr>
      <w:r>
        <w:rPr/>
        <w:t>Склонение личных местоимений единственного и множе</w:t>
        <w:softHyphen/>
        <w:t>ственного числа. Правописание личных местоимений с пред</w:t>
        <w:softHyphen/>
        <w:t>логами.</w:t>
      </w:r>
    </w:p>
    <w:p>
      <w:pPr>
        <w:pStyle w:val="Normal"/>
        <w:jc w:val="both"/>
        <w:rPr/>
      </w:pPr>
      <w:r>
        <w:rPr/>
        <w:t>Личные местоимения как члены предложения.</w:t>
      </w:r>
    </w:p>
    <w:p>
      <w:pPr>
        <w:pStyle w:val="Normal"/>
        <w:jc w:val="both"/>
        <w:rPr/>
      </w:pPr>
      <w:r>
        <w:rPr/>
        <w:t>Употребление личных местоимений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5" w:name="bookmark5"/>
      <w:r>
        <w:rPr>
          <w:b/>
        </w:rPr>
        <w:t>Глагол (45 ч)</w:t>
      </w:r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Лексическое значение. Основные грамматические признаки.</w:t>
      </w:r>
    </w:p>
    <w:p>
      <w:pPr>
        <w:pStyle w:val="Normal"/>
        <w:jc w:val="both"/>
        <w:rPr/>
      </w:pPr>
      <w:r>
        <w:rPr/>
        <w:t>Неопределенная форма глагола. Вопросы что делать? что сделать? Время глагола. Лицо глагола. Число глаго</w:t>
        <w:softHyphen/>
        <w:t>ла. Изменение глагола по временам, лицам и числам. Спря</w:t>
        <w:softHyphen/>
        <w:t>жение глаголов. I и II спряжение глаголов. Правописание безударных личных окончаний глаголов I и II спряжения. Мягкий знак в глаголах 2-го лица един</w:t>
        <w:softHyphen/>
        <w:t>ственного числа и в глаголах неопределенной формы — сте</w:t>
        <w:softHyphen/>
        <w:t>речь, беречь и др. Различие правописания глаголов на -тся, -ться.</w:t>
      </w:r>
    </w:p>
    <w:p>
      <w:pPr>
        <w:pStyle w:val="Normal"/>
        <w:jc w:val="both"/>
        <w:rPr/>
      </w:pPr>
      <w:r>
        <w:rPr/>
        <w:t>Изменение глаголов в прошедшем времени по родам и числам.</w:t>
      </w:r>
    </w:p>
    <w:p>
      <w:pPr>
        <w:pStyle w:val="Normal"/>
        <w:jc w:val="both"/>
        <w:rPr/>
      </w:pPr>
      <w:r>
        <w:rPr/>
        <w:t>Глагол как член предложения. Употребление глагола в ре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6" w:name="bookmark6"/>
      <w:r>
        <w:rPr>
          <w:b/>
        </w:rPr>
        <w:t>Наречие (3 ч)</w:t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Общие сведения о наречии. Лексико-грамматические признаки наречия. Наречия, называющие признак, время, место и направление действия.Правописание суффиксов -о, -а в наречиях. Наречие как член предложения. Употребление наречий в реч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7" w:name="bookmark7"/>
      <w:bookmarkStart w:id="8" w:name="bookmark7"/>
      <w:bookmarkEnd w:id="8"/>
    </w:p>
    <w:p>
      <w:pPr>
        <w:pStyle w:val="Normal"/>
        <w:jc w:val="center"/>
        <w:rPr>
          <w:b/>
          <w:b/>
          <w:sz w:val="32"/>
          <w:szCs w:val="32"/>
        </w:rPr>
      </w:pPr>
      <w:bookmarkStart w:id="9" w:name="bookmark7"/>
      <w:bookmarkStart w:id="10" w:name="bookmark8"/>
      <w:bookmarkEnd w:id="9"/>
      <w:r>
        <w:rPr>
          <w:b/>
          <w:sz w:val="32"/>
          <w:szCs w:val="32"/>
        </w:rPr>
        <w:t>Повторение (обобщение) пройденного в начальных классах (20 ч)</w:t>
      </w:r>
      <w:bookmarkStart w:id="11" w:name="bookmark9"/>
      <w:bookmarkEnd w:id="10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писание</w:t>
      </w:r>
      <w:bookmarkEnd w:id="11"/>
    </w:p>
    <w:p>
      <w:pPr>
        <w:pStyle w:val="Normal"/>
        <w:ind w:firstLine="600"/>
        <w:jc w:val="both"/>
        <w:rPr/>
      </w:pPr>
      <w:r>
        <w:rPr/>
        <w:t>Закрепление навыка правильного начертания букв, раци</w:t>
        <w:softHyphen/>
        <w:t>ональных способов соединений (по группам) в словах, пред</w:t>
        <w:softHyphen/>
        <w:t>ложениях, небольших текстах при несколько ускоренном письме. Упражнения в развитии ритмичности, плавности письма, способствующие формированию скорописи.</w:t>
      </w:r>
    </w:p>
    <w:p>
      <w:pPr>
        <w:pStyle w:val="Normal"/>
        <w:jc w:val="both"/>
        <w:rPr/>
      </w:pPr>
      <w:r>
        <w:rPr/>
        <w:t>Работа по устранению недочетов графического характера в почерках обучающихся.</w:t>
      </w:r>
    </w:p>
    <w:p>
      <w:pPr>
        <w:pStyle w:val="Normal"/>
        <w:ind w:firstLine="600"/>
        <w:jc w:val="both"/>
        <w:rPr/>
      </w:pPr>
      <w:bookmarkStart w:id="12" w:name="bookmark10"/>
      <w:r>
        <w:rPr/>
        <w:t>Слова с непроверяемыми написаниями</w:t>
      </w:r>
      <w:bookmarkEnd w:id="12"/>
    </w:p>
    <w:p>
      <w:pPr>
        <w:pStyle w:val="Normal"/>
        <w:ind w:firstLine="600"/>
        <w:jc w:val="both"/>
        <w:rPr/>
      </w:pPr>
      <w:r>
        <w:rPr>
          <w:i/>
        </w:rPr>
        <w:t>Автомобиль, агроном, адрес, адресовать, алфавит, арбуз, багаж, берег, берёза, беседа, беседовать, библиотека, билет, вагон, веялка, вокзал, волноваться, воробей, ворона, восемь, воскресенье, восток, газета, горевать, горизонт, город, горох, горсть, двадцать, двенадцать, девочка, дежурный, декабрь, де</w:t>
        <w:softHyphen/>
        <w:t>ревня, директор, дорога, до свидания, желать, железо, жёлтый, завод, завтра, завтрак, заря, заяц, здесь, здравствовать, здра</w:t>
        <w:softHyphen/>
        <w:t>вствуйте, земледелие, землянка, иней, инженер, интересно, ин</w:t>
        <w:softHyphen/>
        <w:t>тересоваться, календарь, капуста, карандаш, картина, карто</w:t>
        <w:softHyphen/>
        <w:t>фель, кастрюля, квартира, килограмм, класс, колесо, коллек</w:t>
        <w:softHyphen/>
        <w:t>тив, коллекция, командир, командовать, комбайн, комната, коньки, корзина, корова, космонавт, костер, кровать, лагерь, ладонь, лестница, лимон, лопата, магазин, малина, мальчик, машина, мебель, медведь, медленно, месяц, металл, метро, мо</w:t>
        <w:softHyphen/>
        <w:t>локо, молоток, морковь, мороз, Москва, народ, ноябрь, обед, об</w:t>
        <w:softHyphen/>
        <w:t>лако, облачко, оборона, овёс, овощи, огород, огурец, одежда, одиннадцать, однажды, около, октябрь, орех, осина, отец, пальто, пароход, пассажир, пенал, переписывать, песок, петух, платок, победа, погода, помидор, понедельник, портрет, посу</w:t>
        <w:softHyphen/>
        <w:t>да, потом, правительство, председатель, прекрасно, приветли</w:t>
        <w:softHyphen/>
        <w:t>во, путешествие, пшеница, пятница, работа, радостно, раке</w:t>
        <w:softHyphen/>
        <w:t>та, растение, ребята, революционный, революция, рисунок, ро</w:t>
        <w:softHyphen/>
        <w:t>дина, Россия, русский, салют, самолёт, сапоги, сахар, сверкать, свобода, север, сегодня, сейчас, сентябрь, сеялка, сирень, соба</w:t>
        <w:softHyphen/>
        <w:t>ка, солома, сорока, союз, стакан, столица, суббота, тарелка, телефон, теперь, тетрадь, товарищ, топор, трактор, трам</w:t>
        <w:softHyphen/>
        <w:t>вай, тревожиться, ужин, улица, урожай, ученик, учитель, фа</w:t>
        <w:softHyphen/>
        <w:t>милия, февраль, хозяйственный, хозяйство, хорошо, четверг, чёрный, шестнадцать, шоссе, шофёр, экскурсия, электричест</w:t>
        <w:softHyphen/>
        <w:t>во, электровоз, электростанция, яблоко, ягода, язык, январь.</w:t>
      </w:r>
    </w:p>
    <w:p>
      <w:pPr>
        <w:pStyle w:val="Normal"/>
        <w:ind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bookmarkStart w:id="13" w:name="bookmark11"/>
      <w:r>
        <w:rPr>
          <w:b/>
        </w:rPr>
        <w:t>Требования к уровню подготовки обучающихся, оканчивающих IV класс</w:t>
      </w:r>
      <w:bookmarkEnd w:id="1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bookmarkStart w:id="14" w:name="bookmark12"/>
      <w:r>
        <w:rPr>
          <w:b/>
        </w:rPr>
        <w:t>В результате изучения русского языка обучающиеся должны знать /понимать:</w:t>
      </w:r>
      <w:bookmarkEnd w:id="14"/>
    </w:p>
    <w:p>
      <w:pPr>
        <w:pStyle w:val="Normal"/>
        <w:ind w:firstLine="480"/>
        <w:jc w:val="both"/>
        <w:rPr/>
      </w:pPr>
      <w:r>
        <w:rPr/>
        <w:t>признаки простого и сложного предложений; знаки пре</w:t>
        <w:softHyphen/>
        <w:t>пинания в этих предложениях; признаки главных и второ</w:t>
        <w:softHyphen/>
        <w:t>степенных членов предложения;</w:t>
      </w:r>
    </w:p>
    <w:p>
      <w:pPr>
        <w:pStyle w:val="Normal"/>
        <w:jc w:val="both"/>
        <w:rPr/>
      </w:pPr>
      <w:r>
        <w:rPr/>
        <w:t>термины: подлежащее, сказуемое; дополнение, обстоя</w:t>
        <w:softHyphen/>
        <w:t xml:space="preserve">тельство, определение; </w:t>
      </w:r>
    </w:p>
    <w:p>
      <w:pPr>
        <w:pStyle w:val="Normal"/>
        <w:jc w:val="both"/>
        <w:rPr/>
      </w:pPr>
      <w:r>
        <w:rPr/>
        <w:t>признаки однородных членов предложения; знаки препи</w:t>
        <w:softHyphen/>
        <w:t>нания в предложениях с однородными членами; лексико- грамматические признаки имен существительных, имен при</w:t>
        <w:softHyphen/>
        <w:t>лагательных, личных местоимений, глагола, наречия;</w:t>
      </w:r>
    </w:p>
    <w:p>
      <w:pPr>
        <w:pStyle w:val="Normal"/>
        <w:jc w:val="both"/>
        <w:rPr/>
      </w:pPr>
      <w:r>
        <w:rPr/>
        <w:t>морфемный состав имен существительных, имен прилага</w:t>
        <w:softHyphen/>
        <w:t>тельных, глаголов, наречий;</w:t>
      </w:r>
    </w:p>
    <w:p>
      <w:pPr>
        <w:pStyle w:val="Normal"/>
        <w:jc w:val="both"/>
        <w:rPr/>
      </w:pPr>
      <w:r>
        <w:rPr/>
        <w:t>признаки и падежные окончания имен существительных 1, 2 и 3-го склонения;</w:t>
      </w:r>
    </w:p>
    <w:p>
      <w:pPr>
        <w:pStyle w:val="Normal"/>
        <w:jc w:val="both"/>
        <w:rPr/>
      </w:pPr>
      <w:r>
        <w:rPr/>
        <w:t>признаки и личные окончания глаголов I и II спряжения; правописание и способы проверки безударных окончаний имен существительных, имен прилагательных и глагол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jc w:val="both"/>
        <w:rPr/>
      </w:pPr>
      <w:r>
        <w:rPr/>
        <w:t>выразительности, грамматической и орфографической грамотности речи, готовности использовать в самостоятель</w:t>
        <w:softHyphen/>
        <w:t>ных высказываниях и письменных текстах предложений, различных по синтаксическому строю (сложных, простых, распространенных, предложений с однородными членами);</w:t>
      </w:r>
    </w:p>
    <w:p>
      <w:pPr>
        <w:pStyle w:val="Normal"/>
        <w:jc w:val="both"/>
        <w:rPr/>
      </w:pPr>
      <w:r>
        <w:rPr/>
        <w:t>выразительного произнесения предложений и текстов (ло</w:t>
        <w:softHyphen/>
        <w:t>гическое ударение, интонация) и правильной расстановки знаков препинания в предложениях, различных по составу;</w:t>
      </w:r>
    </w:p>
    <w:p>
      <w:pPr>
        <w:pStyle w:val="Normal"/>
        <w:jc w:val="both"/>
        <w:rPr/>
      </w:pPr>
      <w:r>
        <w:rPr/>
        <w:t>устного и письменного составления предложений и текс</w:t>
        <w:softHyphen/>
        <w:t>тов на определенную тему и текстов, выражающих благодар</w:t>
        <w:softHyphen/>
        <w:t>ность, просьбу, извинение, отказ, приглашение, поздравле</w:t>
        <w:softHyphen/>
        <w:t>ние;</w:t>
      </w:r>
    </w:p>
    <w:p>
      <w:pPr>
        <w:pStyle w:val="Normal"/>
        <w:jc w:val="both"/>
        <w:rPr/>
      </w:pPr>
      <w:r>
        <w:rPr/>
        <w:t>правильного написания слов с изученными орфограммами, безошибочного и аккуратного списывания текстов (70—80 слов) и письма текстов под диктовку (75—85 слов) с изу</w:t>
        <w:softHyphen/>
        <w:t>ченными орфограммами (безударные падежные окончания существительных и прилагательных, безударные личные окончания глаголов I и II спряжения и т.д.);</w:t>
      </w:r>
    </w:p>
    <w:p>
      <w:pPr>
        <w:pStyle w:val="Normal"/>
        <w:jc w:val="both"/>
        <w:rPr/>
      </w:pPr>
      <w:r>
        <w:rPr/>
        <w:t>готовности к осознанию учебных, познавательных задач по русскому языку, к самостоятельному использованию раз</w:t>
        <w:softHyphen/>
        <w:t>личных справочных материалов (словарей, таблиц, алгорит</w:t>
        <w:softHyphen/>
        <w:t>мов и т. д.), готовности к самооценке и самоконтрол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  <w:caps/>
        </w:rPr>
        <w:t xml:space="preserve">                                                           </w:t>
      </w:r>
      <w:r>
        <w:rPr>
          <w:b/>
          <w:sz w:val="32"/>
          <w:szCs w:val="32"/>
        </w:rPr>
        <w:t>Формы контроля</w:t>
      </w:r>
      <w:r>
        <w:rPr>
          <w:b/>
        </w:rPr>
        <w:t>:</w:t>
      </w:r>
    </w:p>
    <w:p>
      <w:pPr>
        <w:pStyle w:val="Normal"/>
        <w:spacing w:before="40" w:after="0"/>
        <w:ind w:left="357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63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03"/>
        <w:gridCol w:w="850"/>
        <w:gridCol w:w="572"/>
        <w:gridCol w:w="705"/>
        <w:gridCol w:w="703"/>
        <w:gridCol w:w="9"/>
        <w:gridCol w:w="563"/>
        <w:gridCol w:w="575"/>
        <w:gridCol w:w="563"/>
        <w:gridCol w:w="703"/>
        <w:gridCol w:w="10"/>
        <w:gridCol w:w="567"/>
        <w:gridCol w:w="850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ктант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сп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</w:rPr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254" w:firstLine="119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мя существитель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мя прилагательно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Местоим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Гла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  <w:bookmarkStart w:id="15" w:name="_GoBack"/>
            <w:bookmarkStart w:id="16" w:name="_GoBack"/>
            <w:bookmarkEnd w:id="16"/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реч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17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4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рмы выставления оценок в начальных классах</w:t>
      </w:r>
    </w:p>
    <w:p>
      <w:pPr>
        <w:pStyle w:val="Normal"/>
        <w:ind w:right="141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 русскому язы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5» - за работу, в которой нет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- за работу, в которой допущено 1-2 ошиб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- за работу, в которой допущено 3-5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» - за работу, в которой допущено более 5 ошибок. 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ёт ошибок в диктанте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Повторная ошибка в одном и том же слове считается за 1ошибку (например, ученик дважды в слове «песок» написал вместо «е» букву «и»)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)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ой считается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чание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ценке контрольной работы учитывается в первую очередь правильность её выполнения. При оценивании работы учитель принимает во внимание каллиграфический навык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ммат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5» - без ошиб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» - правильно выполнено не менее 3/4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» - правильно выполнено не менее 1/2 заданий. </w:t>
      </w:r>
    </w:p>
    <w:p>
      <w:pPr>
        <w:pStyle w:val="Normal"/>
        <w:jc w:val="both"/>
        <w:rPr/>
      </w:pPr>
      <w:r>
        <w:rPr>
          <w:sz w:val="28"/>
          <w:szCs w:val="28"/>
        </w:rPr>
        <w:t>«2» - правильно выполнено менее 1/2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Контрольное списывание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330"/>
        <w:gridCol w:w="3011"/>
        <w:gridCol w:w="2459"/>
      </w:tblGrid>
      <w:tr>
        <w:trPr>
          <w:trHeight w:val="280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и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количество ошибок</w:t>
            </w:r>
          </w:p>
        </w:tc>
      </w:tr>
      <w:tr>
        <w:trPr>
          <w:trHeight w:val="150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лас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ласс</w:t>
            </w:r>
          </w:p>
        </w:tc>
      </w:tr>
      <w:tr>
        <w:trPr>
          <w:trHeight w:val="28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5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ин недочёт графического характер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 ошиб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2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шибка</w:t>
            </w:r>
          </w:p>
          <w:p>
            <w:pPr>
              <w:pStyle w:val="Normal"/>
              <w:ind w:left="-465" w:firstLine="46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шиб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</w:tr>
      <w:tr>
        <w:trPr>
          <w:trHeight w:val="56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правление</w:t>
            </w:r>
          </w:p>
        </w:tc>
      </w:tr>
      <w:tr>
        <w:trPr>
          <w:trHeight w:val="57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 ис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 исправ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ошиб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2 исправле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ловарный диктан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 с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4» - 1 ошибка и 1 исправл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» - 2 ошибки и 1 исправлен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» -3-5 ошибок.</w:t>
            </w:r>
          </w:p>
        </w:tc>
      </w:tr>
    </w:tbl>
    <w:p>
      <w:pPr>
        <w:pStyle w:val="Normal"/>
        <w:spacing w:before="40" w:after="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чинение и изложение  </w:t>
      </w:r>
    </w:p>
    <w:p>
      <w:pPr>
        <w:pStyle w:val="Normal"/>
        <w:spacing w:before="40" w:after="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юбое сочинение и изложение оценивается двумя отметками: пер</w:t>
        <w:softHyphen/>
        <w:t>вая ставится за содержание и речевое оформление (соблюдение языковых норм и правил выбора стилистических средств), вторая - за соблюде</w:t>
        <w:softHyphen/>
        <w:t>ние орфографических и пунктуационных нор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 оценки считаются оценками по русскому язык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ложение 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правильно и последовательно воспроизведен авторский текст.</w:t>
      </w:r>
    </w:p>
    <w:p>
      <w:pPr>
        <w:pStyle w:val="Normal"/>
        <w:rPr/>
      </w:pPr>
      <w:r>
        <w:rPr>
          <w:sz w:val="28"/>
          <w:szCs w:val="28"/>
        </w:rPr>
        <w:t>   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имеются 1-2 орфографические ошибки и допущено 1 исправление.</w:t>
      </w:r>
    </w:p>
    <w:p>
      <w:pPr>
        <w:pStyle w:val="Normal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имеются  3-6 орфографические ошибки и 1-2 исправления.</w:t>
      </w:r>
    </w:p>
    <w:p>
      <w:pPr>
        <w:pStyle w:val="Normal"/>
        <w:rPr/>
      </w:pP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имеются более 6 орфографических ошибок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чинение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логически последовательно раскрыта тема.</w:t>
      </w:r>
    </w:p>
    <w:p>
      <w:pPr>
        <w:pStyle w:val="Normal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" – имеются 1-2 орфографические ошибки и допущено 1 исправление.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" – имеются  3-6 орфографических ошибки и 1-2 ис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метка "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" – имеются  более 6 орфографических ошибок.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1"/>
        <w:ind w:left="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1"/>
        <w:ind w:left="20" w:firstLine="708"/>
        <w:outlineLvl w:val="0"/>
        <w:rPr/>
      </w:pPr>
      <w:r>
        <w:rPr>
          <w:b/>
          <w:bCs/>
          <w:sz w:val="28"/>
        </w:rPr>
        <w:t xml:space="preserve">Перечень  контрольно </w:t>
      </w:r>
      <w:r>
        <w:rPr/>
        <w:t xml:space="preserve"> – измерительных срезов по русскому языку за 4 класс</w:t>
      </w:r>
    </w:p>
    <w:tbl>
      <w:tblPr>
        <w:tblW w:w="1312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3"/>
        <w:gridCol w:w="2041"/>
        <w:gridCol w:w="2126"/>
        <w:gridCol w:w="2268"/>
        <w:gridCol w:w="2126"/>
        <w:gridCol w:w="519"/>
        <w:gridCol w:w="1040"/>
      </w:tblGrid>
      <w:tr>
        <w:trPr>
          <w:trHeight w:val="301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ind w:left="108" w:hanging="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ind w:left="108" w:hanging="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ind w:left="108" w:hanging="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четвер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ind w:left="108" w:hanging="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ind w:left="108" w:hanging="0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 четверт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того 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Диктант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 xml:space="preserve">Излож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 xml:space="preserve">Сочинен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Контрольное списывани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  <w:t xml:space="preserve">Словарный диктант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exact" w:line="341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lineRule="exact" w:line="341"/>
        <w:ind w:left="20" w:hanging="0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1"/>
        <w:ind w:left="20" w:hanging="0"/>
        <w:outlineLvl w:val="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1"/>
        <w:ind w:left="20" w:hanging="0"/>
        <w:outlineLvl w:val="0"/>
        <w:rPr/>
      </w:pPr>
      <w:r>
        <w:rPr>
          <w:bCs/>
        </w:rPr>
        <w:t>Для реализации программного содержания используется</w:t>
      </w:r>
      <w:r>
        <w:rPr>
          <w:b/>
          <w:bCs/>
        </w:rPr>
        <w:t xml:space="preserve"> учебно - методический комплект по программе «Школа России», </w:t>
      </w:r>
      <w:r>
        <w:rPr>
          <w:bCs/>
        </w:rPr>
        <w:t xml:space="preserve"> включающий следующие учебно-методические пособ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341"/>
        <w:rPr>
          <w:iCs/>
        </w:rPr>
      </w:pPr>
      <w:r>
        <w:rPr>
          <w:iCs/>
        </w:rPr>
        <w:t>Зеленина Л.М. Русский язык. 4 класс: учебник для общеобразовательных учреждений: в 2 ч. / Л.М.Зеленина, Т.Е.Хохлова. – М.Просвещение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341"/>
        <w:rPr>
          <w:iCs/>
        </w:rPr>
      </w:pPr>
      <w:r>
        <w:rPr>
          <w:iCs/>
        </w:rPr>
        <w:t>Зеленина Л.М. Русский язык в начальной школе. 4 класс: книга для учителя / Л.М.Зеленина, Т.Е.Хохлова. – М.Просвещение, 2011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341"/>
        <w:rPr>
          <w:iCs/>
        </w:rPr>
      </w:pPr>
      <w:r>
        <w:rPr>
          <w:iCs/>
        </w:rPr>
        <w:t xml:space="preserve"> </w:t>
      </w:r>
      <w:r>
        <w:rPr>
          <w:iCs/>
        </w:rPr>
        <w:t>Зеленина Л.М. Русский язык. 4 класс: проверочные работы /  Л.М.Зеленина, Т.Е.Хохлова. – М.Просвещение, 2011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exact" w:line="341"/>
        <w:rPr>
          <w:iCs/>
        </w:rPr>
      </w:pPr>
      <w:r>
        <w:rPr>
          <w:iCs/>
        </w:rPr>
        <w:t xml:space="preserve"> </w:t>
      </w:r>
      <w:r>
        <w:rPr>
          <w:iCs/>
        </w:rPr>
        <w:t>Зеленина Л.М. Русский язык. 4 класс: рабочая тетрадь : в 2 ч. / Л.М.Зеленина, Т.Е.Хохлова. – М.Просвещение, 2011 г.</w:t>
      </w:r>
    </w:p>
    <w:p>
      <w:pPr>
        <w:pStyle w:val="Normal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ктанты и изложения. 1-4 кл.: пособие для родителей/сост.Н.Г.Кувашова.-Волгоград:Учитель, 201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еленина Л.М. Русский язык в начальной школе. 4 кл. : книга для учителя/ Л.М.Зеленина, Т.Е.Хохловаю-Просвещение, 2010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Сочинения для обуч-ся 1-4 кл.: пособие для учител/сост.Н.Г.Кувашова.-Волгоград:Учитель, 2010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Узорова О.В. Дидактические карточки-задания по русскому языку к учебнику Л.М.Зелениной, Т.Е.Хохловой «Русский язык 4 кл.: методическое пособие/О.В.Узорова, Е.А. Нефедова. – М.: АСТ : Астрель, 2011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Узорова О.В. Контрольные и проверочные работы по русскому языку. 4 кл.: методическое пособие/ О.В.Узорова. – М.: АСТ : Астрель, 2011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Узорова О.В. Поурочное и тематическое планирование по русскому языку. 4 кл.: О.В.Узорова, Е.А. Нефедова. – М.: АСТ : Астрель: ВКТ,  2011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Узорова О.В. Тесты по русскому языку. 4 кл. : методическое пособие/ О.В.Узорова, Е.А. Нефедова. – М.: АСТ : Астрель, 2011</w:t>
      </w:r>
    </w:p>
    <w:p>
      <w:pPr>
        <w:pStyle w:val="Normal"/>
        <w:numPr>
          <w:ilvl w:val="0"/>
          <w:numId w:val="4"/>
        </w:numPr>
        <w:spacing w:before="0" w:after="200"/>
        <w:jc w:val="both"/>
        <w:rPr/>
      </w:pPr>
      <w:r>
        <w:rPr/>
        <w:t>Школа России. Концепция и программы для начальных классов: в 2 ч. / науч. рук. проекта А.А.Плешаков. – М.: Просвещение, 2009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Дополнительная литература для учителя: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Бетенькова Н.М. Орфография, грамматика – в рифмовках занимательных: книга для учителя / Н.М.Бетенькова. – М.: Просвещение, 2012</w:t>
      </w:r>
    </w:p>
    <w:p>
      <w:pPr>
        <w:pStyle w:val="Normal"/>
        <w:numPr>
          <w:ilvl w:val="0"/>
          <w:numId w:val="3"/>
        </w:numPr>
        <w:spacing w:before="0" w:after="200"/>
        <w:ind w:left="567" w:firstLine="142"/>
        <w:jc w:val="both"/>
        <w:rPr/>
      </w:pPr>
      <w:r>
        <w:rPr/>
        <w:t>Дик Н.Ф. Современный справочник учителя начальных классов в вопросах и ответах: пособие для учителя / Н.Ф.Дик. – Ростов н/Д.: Феникс, 2011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Методическое пособие по основным предметам для родителей обуч-ся 4 кл. /сост. Н.П.Давыдова. – Волгоград: Учитель, 2011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Узорова О.В. 3000 примеров по русскому языку: пособие для учителя / О.В.Узорова, В.А.Нефедова. – Минск : Харвест; М.: АСТ, 2011</w:t>
      </w:r>
    </w:p>
    <w:p>
      <w:pPr>
        <w:pStyle w:val="Normal"/>
        <w:numPr>
          <w:ilvl w:val="0"/>
          <w:numId w:val="3"/>
        </w:numPr>
        <w:spacing w:before="0" w:after="200"/>
        <w:jc w:val="both"/>
        <w:rPr/>
      </w:pPr>
      <w:r>
        <w:rPr/>
        <w:t>Русский язык. 4 класс: поурочные планы по учебнику Л.М.Зелениноц, Т.Е.Хохловой /авт.-сост. И.В.Мукашева. – Волгорад: Учитель, 2011</w:t>
      </w:r>
    </w:p>
    <w:p>
      <w:pPr>
        <w:pStyle w:val="Normal"/>
        <w:ind w:left="1080" w:hanging="0"/>
        <w:jc w:val="both"/>
        <w:rPr>
          <w:b/>
          <w:b/>
          <w:i/>
          <w:i/>
        </w:rPr>
      </w:pPr>
      <w:r>
        <w:rPr>
          <w:b/>
          <w:i/>
        </w:rPr>
        <w:t>Дополнительная литература для обучающихся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Ахременкова Л.А. К пятерке шаг за шагом, или 50 заданий с репетитором. Русский язык 2-4 классы : пособие для обуч-ся общеобразовательных учреждений / Л.А.Ахременкова. – М.: Просвещение, 2010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Дорогова Е.А. Справочник школьника для начальных классов. Русский язык. Математика: пособие для обуч-ся / Е.А.Дорогова, Л.В.Знаменская, М.Е.Майоров. – М.: Стрекоза, 2009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/>
        <w:t>Орфографический словарь для обуч-ся 1-4 кл. с необходимыми пояснениями / сост. Н.Г.Кувашова. – Волгоград: Учитель, 2010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1.Наглядные пособия</w:t>
      </w:r>
    </w:p>
    <w:p>
      <w:pPr>
        <w:pStyle w:val="Normal"/>
        <w:ind w:left="1440" w:hanging="0"/>
        <w:jc w:val="both"/>
        <w:rPr/>
      </w:pPr>
      <w:r>
        <w:rPr/>
        <w:t>Таблицы по основным разделам русского языка в 4 классе:</w:t>
      </w:r>
    </w:p>
    <w:p>
      <w:pPr>
        <w:pStyle w:val="Normal"/>
        <w:ind w:left="1440" w:hanging="0"/>
        <w:jc w:val="both"/>
        <w:rPr/>
      </w:pPr>
      <w:r>
        <w:rPr/>
        <w:t>Три склонения имен существительных</w:t>
      </w:r>
    </w:p>
    <w:p>
      <w:pPr>
        <w:pStyle w:val="Normal"/>
        <w:ind w:left="1440" w:hanging="0"/>
        <w:jc w:val="both"/>
        <w:rPr/>
      </w:pPr>
      <w:r>
        <w:rPr/>
        <w:t>Падежи</w:t>
      </w:r>
    </w:p>
    <w:p>
      <w:pPr>
        <w:pStyle w:val="Normal"/>
        <w:ind w:left="1440" w:hanging="0"/>
        <w:jc w:val="both"/>
        <w:rPr/>
      </w:pPr>
      <w:r>
        <w:rPr/>
        <w:t>Окончания имен существительных</w:t>
      </w:r>
    </w:p>
    <w:p>
      <w:pPr>
        <w:pStyle w:val="Normal"/>
        <w:ind w:left="1440" w:hanging="0"/>
        <w:jc w:val="both"/>
        <w:rPr/>
      </w:pPr>
      <w:r>
        <w:rPr/>
        <w:t>Как определить спряжение глагола</w:t>
      </w:r>
    </w:p>
    <w:p>
      <w:pPr>
        <w:pStyle w:val="Normal"/>
        <w:ind w:left="1440" w:hanging="0"/>
        <w:jc w:val="both"/>
        <w:rPr/>
      </w:pPr>
      <w:r>
        <w:rPr/>
        <w:t>Местоимение</w:t>
      </w:r>
    </w:p>
    <w:p>
      <w:pPr>
        <w:pStyle w:val="Normal"/>
        <w:ind w:left="1440" w:hanging="0"/>
        <w:jc w:val="both"/>
        <w:rPr/>
      </w:pPr>
      <w:r>
        <w:rPr/>
        <w:t>Склонение личных местоимений 3-го лица</w:t>
      </w:r>
    </w:p>
    <w:p>
      <w:pPr>
        <w:pStyle w:val="Normal"/>
        <w:ind w:left="1440" w:hanging="0"/>
        <w:jc w:val="both"/>
        <w:rPr/>
      </w:pPr>
      <w:r>
        <w:rPr/>
        <w:t>Склонение личных местоимений 1-го и 2-го  лица с предлогами</w:t>
      </w:r>
    </w:p>
    <w:p>
      <w:pPr>
        <w:pStyle w:val="Normal"/>
        <w:ind w:left="1440" w:hanging="0"/>
        <w:jc w:val="both"/>
        <w:rPr/>
      </w:pPr>
      <w:r>
        <w:rPr/>
        <w:t>Склонение личных местоимений 3-го лица с предлогами</w:t>
      </w:r>
    </w:p>
    <w:p>
      <w:pPr>
        <w:pStyle w:val="Normal"/>
        <w:ind w:left="1440" w:hanging="0"/>
        <w:jc w:val="both"/>
        <w:rPr/>
      </w:pPr>
      <w:r>
        <w:rPr/>
        <w:t>Мягкий знак после шипящих</w:t>
      </w:r>
    </w:p>
    <w:p>
      <w:pPr>
        <w:pStyle w:val="Normal"/>
        <w:ind w:left="1440" w:hanging="0"/>
        <w:jc w:val="both"/>
        <w:rPr/>
      </w:pPr>
      <w:r>
        <w:rPr/>
        <w:t>Однородные члены предложения</w:t>
      </w:r>
    </w:p>
    <w:p>
      <w:pPr>
        <w:pStyle w:val="Normal"/>
        <w:ind w:left="1440" w:hanging="0"/>
        <w:jc w:val="both"/>
        <w:rPr/>
      </w:pPr>
      <w:r>
        <w:rPr/>
        <w:t>Комплект наглядных пособий «Грамматические разборы»</w:t>
      </w:r>
    </w:p>
    <w:p>
      <w:pPr>
        <w:pStyle w:val="Normal"/>
        <w:ind w:left="1440" w:hanging="0"/>
        <w:jc w:val="both"/>
        <w:rPr/>
      </w:pPr>
      <w:r>
        <w:rPr/>
        <w:t>Набор таблиц «Словарные слова»</w:t>
      </w:r>
    </w:p>
    <w:p>
      <w:pPr>
        <w:pStyle w:val="Normal"/>
        <w:ind w:left="1440" w:hanging="0"/>
        <w:jc w:val="both"/>
        <w:rPr/>
      </w:pPr>
      <w:r>
        <w:rPr/>
        <w:t>Таблицы по русскому языку «Основные правила и понятия». 1-4 классы</w:t>
      </w:r>
    </w:p>
    <w:p>
      <w:pPr>
        <w:pStyle w:val="Normal"/>
        <w:ind w:left="1440" w:hanging="0"/>
        <w:jc w:val="both"/>
        <w:rPr/>
      </w:pPr>
      <w:r>
        <w:rPr/>
        <w:t>Схемы по русскому языку для начальной школы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2. Информационно-коммуникативные средства:</w:t>
      </w:r>
    </w:p>
    <w:p>
      <w:pPr>
        <w:pStyle w:val="Normal"/>
        <w:ind w:left="1440" w:hanging="0"/>
        <w:jc w:val="both"/>
        <w:rPr/>
      </w:pPr>
      <w:r>
        <w:rPr/>
        <w:t xml:space="preserve">Электронно-проверочное пособие « Уроки русского языка. Проверка знаний». 4 кл. ( 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>
          <w:lang w:val="be-BY"/>
        </w:rPr>
        <w:t>Детская обучающая программа “Я пишу грамотно” 1-4 кл. (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  <w:t>Тренажер по русскому языку. 1-4 кл. (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  <w:t>Начальная школа. Русский язык. Демонстрационные таблицы. (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  <w:t xml:space="preserve">Начальная школа. Русский язык. 3-4 кл. (карточки) 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  <w:t xml:space="preserve">Русский язык. 1-4 кл. 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/>
      </w:pPr>
      <w:r>
        <w:rPr/>
        <w:t xml:space="preserve">Тематическое планирование в начальной школе «Школа России». </w:t>
      </w:r>
      <w:r>
        <w:rPr>
          <w:lang w:val="en-US"/>
        </w:rPr>
        <w:t>CD</w:t>
      </w:r>
      <w:r>
        <w:rPr/>
        <w:t>)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3.Технические средства обучения</w:t>
      </w:r>
    </w:p>
    <w:p>
      <w:pPr>
        <w:pStyle w:val="Normal"/>
        <w:ind w:left="1440" w:hanging="0"/>
        <w:jc w:val="both"/>
        <w:rPr/>
      </w:pPr>
      <w:r>
        <w:rPr/>
        <w:t>1)  магнитофон;</w:t>
      </w:r>
    </w:p>
    <w:p>
      <w:pPr>
        <w:pStyle w:val="Normal"/>
        <w:ind w:left="1440" w:hanging="0"/>
        <w:jc w:val="both"/>
        <w:rPr/>
      </w:pPr>
      <w:r>
        <w:rPr/>
        <w:t>2) компьютер;</w:t>
      </w:r>
    </w:p>
    <w:p>
      <w:pPr>
        <w:pStyle w:val="Normal"/>
        <w:ind w:left="1440" w:hanging="0"/>
        <w:jc w:val="both"/>
        <w:rPr/>
      </w:pPr>
      <w:r>
        <w:rPr/>
        <w:t>3)  мультимедийный проектор;</w:t>
      </w:r>
    </w:p>
    <w:p>
      <w:pPr>
        <w:pStyle w:val="Normal"/>
        <w:ind w:left="1440" w:hanging="0"/>
        <w:jc w:val="both"/>
        <w:rPr/>
      </w:pPr>
      <w:r>
        <w:rPr/>
        <w:t>4) экран проекционный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4. Учебно-практическое оборудование</w:t>
      </w:r>
    </w:p>
    <w:p>
      <w:pPr>
        <w:pStyle w:val="Normal"/>
        <w:ind w:left="1440" w:hanging="0"/>
        <w:jc w:val="both"/>
        <w:rPr/>
      </w:pPr>
      <w:r>
        <w:rPr/>
        <w:t>1) доска с магнитной поверхностью;</w:t>
      </w:r>
    </w:p>
    <w:p>
      <w:pPr>
        <w:pStyle w:val="Normal"/>
        <w:ind w:left="1440" w:hanging="0"/>
        <w:jc w:val="both"/>
        <w:rPr/>
      </w:pPr>
      <w:r>
        <w:rPr/>
        <w:t>2) шкаф для хранения наглядностей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5. Специализированная учебная мебель</w:t>
      </w:r>
    </w:p>
    <w:p>
      <w:pPr>
        <w:pStyle w:val="Normal"/>
        <w:ind w:left="1440" w:hanging="0"/>
        <w:jc w:val="both"/>
        <w:rPr/>
      </w:pPr>
      <w:r>
        <w:rPr/>
        <w:t>Компьютерный стол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ффиксы имен существительных, прилагательных. Суф</w:t>
        <w:softHyphen/>
        <w:t>фиксы неопределенной формы глаголов. Глагольные суф</w:t>
        <w:softHyphen/>
        <w:t>фиксы как признак спряжения глагола. Формообразующий суффикс -л- в глаголах прошедшего времени.</w:t>
      </w:r>
    </w:p>
    <w:p>
      <w:pPr>
        <w:pStyle w:val="Normal"/>
        <w:ind w:firstLine="600"/>
        <w:jc w:val="both"/>
        <w:rPr/>
      </w:pPr>
      <w:r>
        <w:rPr/>
        <w:t>Грамматические значения окончаний имен существитель</w:t>
        <w:softHyphen/>
        <w:t>ных в начальной форме (вод</w:t>
      </w:r>
      <w:r>
        <w:rPr>
          <w:bdr w:val="single" w:sz="4" w:space="0" w:color="000000"/>
        </w:rPr>
        <w:t>а</w:t>
      </w:r>
      <w:r>
        <w:rPr/>
        <w:t xml:space="preserve"> — сущ. ж. р., I склоне</w:t>
        <w:softHyphen/>
        <w:t>ния; сен</w:t>
      </w:r>
      <w:r>
        <w:rPr>
          <w:bdr w:val="single" w:sz="4" w:space="0" w:color="000000"/>
        </w:rPr>
        <w:t>о</w:t>
      </w:r>
      <w:r>
        <w:rPr/>
        <w:t xml:space="preserve"> — сущ. ср. р., II склонения); окончаний имен прилагательных в начальной форме (сильная — ж. р., тв. ос</w:t>
        <w:softHyphen/>
        <w:t>нова; большой— м. р., тв. основа и др. ); личных оконча</w:t>
        <w:softHyphen/>
        <w:t>ний глаголов (белеет — 3-е л., ед. ч., наст, время и др. ).</w:t>
      </w:r>
    </w:p>
    <w:p>
      <w:pPr>
        <w:pStyle w:val="Normal"/>
        <w:jc w:val="both"/>
        <w:rPr/>
      </w:pPr>
      <w:r>
        <w:rPr/>
        <w:t>Роль приставок в образовании глаголов (ходить — ухо</w:t>
        <w:softHyphen/>
        <w:t>дить — переходить — заходить) и изменении оттенков их зна</w:t>
        <w:softHyphen/>
        <w:t>чений (заговорила — отговорила; прибежать — убежать; при</w:t>
        <w:softHyphen/>
        <w:t>ходить — уходить и др.)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Календарно-тематическое планирование по русскому языку 4 класс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  <w:t>Канакина В.П. «Школа России» - 170 час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58"/>
        <w:gridCol w:w="2924"/>
        <w:gridCol w:w="2230"/>
        <w:gridCol w:w="3064"/>
        <w:gridCol w:w="2927"/>
        <w:gridCol w:w="289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ма урок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атериала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изученного в 1-3 классах (11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учебником Русский язык». Наша речь и наш язык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представления о речи и ее знач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олшебные» слова русской речи: слова-приветствия, слова-прощания, слова-просьбы, слова-извинения и др.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Язык и речь. Формулы вежлив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представления о речи и язык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(совместно со сверстниками) текст по рисунку с включением в него диало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:  «пожалуйста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ст и его план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представления об особенностях текст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каникул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ложение повествовательного текста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содержание повествовательного текста и оценива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повествовательного текста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изложения. Типы текстов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распознаванию типов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повествовательного текста»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</w:tr>
      <w:tr>
        <w:trPr>
          <w:trHeight w:val="18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списывание №1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предложении как единице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из каждой группы слов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 слов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предложений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классифицировать предложения по цели высказывания и интонац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, различные по цели высказывания и по интонац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лог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ращ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диалоге и обращени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обращения на письм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предложениях с обращения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 предложения. 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главных и второстепенных членах предлож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главные члены предложения и объяснять способы нахождения главных членов предложения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овторени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дложение (9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днородные члены предложения (общее понятие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особенностями однородных членов предлож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однородные второстепенные члены, имеющие при себе пояснительные слов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язь однородных членов  предложения. Знаки препинания в предложениях с однородными членам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видами связ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Однородные члены предложения» и составлять по ней сообщени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диктант №1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находить однородные члены в предложен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алендар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оставлять текст с однородными членам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знаках препин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тые и сложные предложения. Связь между простыми предложениями в составе сложного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ация знаний о простом и сложном предложения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в сложном предложении его основ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жное предложение и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различать сложные предложения и предложения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ное предложение и простое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>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екрасный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редложени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в языке и речи (19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лово и его лексическое знач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лексическом значении сло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ботать </w:t>
            </w:r>
            <w:r>
              <w:rPr>
                <w:rFonts w:cs="Arial" w:ascii="Arial" w:hAnsi="Arial"/>
                <w:sz w:val="20"/>
                <w:szCs w:val="20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иблиотека», «библиотекар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ногозначные слова. Прямое и переносное значения слов. Заимствованные слова. Устаревшие слова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употребление в тексте слова   в прямом   и переносном значени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глублять </w:t>
            </w:r>
            <w:r>
              <w:rPr>
                <w:rFonts w:cs="Arial" w:ascii="Arial" w:hAnsi="Arial"/>
                <w:sz w:val="20"/>
                <w:szCs w:val="20"/>
              </w:rPr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шофёр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инонимы, антонимы, омони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к слову синонимы, антоним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ещё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зеологизмы. Обобщение знаний о лексических группах с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библио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о словарём фразеологизмов учебника, находить в нём нужную информацию о слове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слова. Распознавание значимых частей слов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однокоренные слов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корень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рабл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гласных и согласных в корнях слов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оверять орфограммы данного ви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зависимость способа проверки от места орфограммы в слове 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железо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сных и согласных в корнях слов, удвоенных согласных в слов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вершенствование умения проверять данные орфограмм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звуко-буквенный анализ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окзал», «пассажир», «пассажирский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суффиксов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иставок и суффиксо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ительные твердый и мягкий зна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я правила написания слов с данными орфограмма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объявлени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вопросы план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е признаки частей речи.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частях реч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венадцат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 и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части речи и определять их признак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части речи в текст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 каким признакам определяют части реч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 Глаго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зученные грамматические признаки частей речи и соотносить их с той частью речи, которой они присущ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одиннадцать», «шестнадцать», «двадцат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асти речи по грамматическим признакам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реч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существенными признаками наречия как части реч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оль наречий в предложении и текст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наречий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в тексте нареч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наречия от имён прилагательны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наречия от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теперь», «медленно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-отзыв по  картине В.М.Васнецова «Иван-царевич на Сером волке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умению соотносить текст и содержание картины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ения и текст по репродукции картины 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Части речи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существительное (41 ча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ние падежей имен существительны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склонении имен существительны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существительные по падежам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по падежам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ительного, родительного, винительного падежей неодушевленных имен существительны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склонении имен существительны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ительный и винительный падеж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одушевленных имен существительных в родительном и винительном падежах, в дательном падеж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в творительном и предложных падежах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сведений о падежах и приемах их распознавания. Несклоняемые имена существительны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нормы употребления в речи неизменяемых имён существительны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, в котором употреблено имя существительно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телепередача», «телефон»,  «аллея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1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общими представлениями о трех типах скло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беседа», «беседоват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1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признаками имен существительных 1-го скло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по  картине  А.А. Пластова «Первый снег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-е склонение имён существи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признаками имен существительных 2-го скло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</w:t>
            </w:r>
            <w:r>
              <w:rPr>
                <w:rFonts w:cs="Arial" w:ascii="Arial" w:hAnsi="Arial"/>
                <w:sz w:val="20"/>
                <w:szCs w:val="20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распознавать существительные 1-го и 2-го склон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гроном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3-е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признаками имен существительных 3-го скло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распознавании име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распознавать существительные 1-го, 2-го и 3-го склоне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, </w:t>
            </w:r>
            <w:r>
              <w:rPr>
                <w:rFonts w:cs="Arial" w:ascii="Arial" w:hAnsi="Arial"/>
                <w:sz w:val="20"/>
                <w:szCs w:val="20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ейзаж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ы склонения. Алгоритм определения склонения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типах склон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ортрет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ающее изложение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пособы проверки безударных падежных окончаний имён существительных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ортрет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по тем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я признаков родительного падеж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инженер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, родительный и винительный падежи одушевлённых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зличать падежи имен существительных с одинаковыми окончания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одушевлённые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мена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еествительные 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хлебороб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</w:t>
            </w:r>
            <w:r>
              <w:rPr>
                <w:rFonts w:cs="Arial" w:ascii="Arial" w:hAnsi="Arial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cs="Arial" w:ascii="Arial" w:hAnsi="Arial"/>
              </w:rPr>
              <w:instrText xml:space="preserve"> PAGE \* ARABIC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szCs w:val="20"/>
                <w:rFonts w:cs="Arial" w:ascii="Arial" w:hAnsi="Arial"/>
              </w:rPr>
              <w:t>27</w:t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в да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дательном падеж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окончаний имен существительных в родительном и датель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родительный падеж,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вить имена существительные в форму родительного, дательного падеж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казывать, что окончание написано правильн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твор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творительном падеж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ц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вчера», «сегодня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поставлять формы имён существительных, имеющих окончания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в предлож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существительные в предложном падеж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окончаний имен существительных во всех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правильно буквы </w:t>
            </w:r>
            <w:r>
              <w:rPr>
                <w:rFonts w:cs="Arial" w:ascii="Arial" w:hAnsi="Arial"/>
                <w:b/>
                <w:sz w:val="20"/>
                <w:szCs w:val="20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b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-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безударные падежные оконч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и склонение имён существительны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мён существительных в единственном числ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В.А.Тропинина «Кружевница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Правописание безударных падежных окончаний имен существительных в единственном числ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го диктанта. Повтор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определять падеж имени существительного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клонение имён существительных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путешествие», «путешественник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имен существительных по падежам во множественном числ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падеж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именительный и винительный падежи имен существительных во множественном числ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образовывать и  употреблять формы множественного числа имен существительных в родительном падеж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потреб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килограмм», «грамм», «газета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существительных множественного числа в родительном падеже. Родительный и винительный падежи имен существительных множественного числ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Дательный, творительный, предложный падежи име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изменять существительные множественного числа по падежам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тав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существительных в единственном и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казывать падеж  имён существительных. Правильно писать падежные окончания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 и правильно писать окончания имён существительных в единственном и множественном числ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за первое полугодие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FF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контрольного диктанта. Проверочная рабо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определять падежи имен существительны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ормирование мотивации к проведению исследовательской работы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ое списывание №2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формах множественного числа имен существительны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ние, делать выводы, представлять работу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мя прилагательное (31 час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прилагательно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имена прилагательные при помощи суффиксо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разовывать </w:t>
            </w:r>
            <w:r>
              <w:rPr>
                <w:rFonts w:cs="Arial" w:ascii="Arial" w:hAnsi="Arial"/>
                <w:sz w:val="20"/>
                <w:szCs w:val="20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втомобиль»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 о взаимосвязи имен прилагательных и имен существительны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исание игрушк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составлению текста-опис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текст о любимой игрушк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по заданной те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ейчас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определению падежа имени прилагательного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падежам (кроме прилагательных на –</w:t>
            </w:r>
            <w:r>
              <w:rPr>
                <w:rFonts w:cs="Arial" w:ascii="Arial" w:hAnsi="Arial"/>
                <w:b/>
                <w:sz w:val="20"/>
                <w:szCs w:val="20"/>
              </w:rPr>
              <w:t>ий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-ья, -ов, -ин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ение на тему «Чем мне запомнилась картина В.А.Серова «Мика Морозов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 мужского и среднего рода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написанию падежных окончаний имен прилагательных мужского и среднего род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равительство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аппетит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дательном падеж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, винительный, родительный падеж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правил правопис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окончаний имен прилагательных мужского и среднего рода в творительном и предложном падеж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работка правописания. 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пражнение в правописании окончаний имён прилагательных мужского и среднего рода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борочное 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навыков письменного пересказа описательного текст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 имена прилагательные и определять их роль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ий анализ слов – имён прилагательны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прилагательных мужского и средне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клонение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учение написанию падежных окончаний имен прилагательных женского род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правопис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, дательный, творительный и предложный падежи имё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инительный и творительный падежи имен прилагательных женского род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 обосновывать написание безударного падежного окончания имён прилагательных женского рода в винительном и творительном падежах, проверять правильность написан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 выделять окончания имён прилагательны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жнение в правописании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падеж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адежные окончания имён прилагательных женского род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опис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описательного текста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Правописание падежных окончаний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навыков правопис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сообщение на тему «Какие падежные окончания имеют имена прилагательные женского рода?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вить имена прилагательные в нужном падеж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авильно писать падежные окончания имен прилагательных во множественном числ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клоня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салют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 по картине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менительный и винительный падежи имён прилагательных множественного числа 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тинки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и предлож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равнивать </w:t>
            </w:r>
            <w:r>
              <w:rPr>
                <w:rFonts w:cs="Arial" w:ascii="Arial" w:hAnsi="Arial"/>
                <w:sz w:val="20"/>
                <w:szCs w:val="20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распознавания и правописани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по картине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текст по репродукции картины И.Э.Грабаря «Февральская лазур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Имя прилагательно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умения определять падеж 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Имя прилагательно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об имени прилагательном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имени прилагательного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стоимение (9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имение как часть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особенностями местоимения как части реч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аличие в тексте местоимен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спозн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Личные местоим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грамматическими признаками личных местоимени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казывать </w:t>
            </w:r>
            <w:r>
              <w:rPr>
                <w:rFonts w:cs="Arial" w:ascii="Arial" w:hAnsi="Arial"/>
                <w:sz w:val="20"/>
                <w:szCs w:val="20"/>
              </w:rPr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1-го и 2-го лица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местоимений по падежам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3-го  лица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местоимений по падежам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личных местоимений по падеж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клонять личные местоимения, определять лицо, число, падеж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с элементами опис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Обобщение по теме «Местоимение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Местоимение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о местоимени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полнять </w:t>
            </w:r>
            <w:r>
              <w:rPr>
                <w:rFonts w:cs="Arial" w:ascii="Arial" w:hAnsi="Arial"/>
                <w:sz w:val="20"/>
                <w:szCs w:val="20"/>
              </w:rPr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лагол (32 часа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глаголов в язык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уализация знаний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, </w:t>
            </w:r>
            <w:r>
              <w:rPr>
                <w:rFonts w:cs="Arial" w:ascii="Arial" w:hAnsi="Arial"/>
                <w:sz w:val="20"/>
                <w:szCs w:val="20"/>
              </w:rPr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гореть», «сверкат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ределять время глаголов и изменять по временам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ль глагола в предложени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-1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в неопределенной фор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в неопределенной форм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</w:t>
            </w:r>
            <w:r>
              <w:rPr>
                <w:rFonts w:cs="Arial" w:ascii="Arial" w:hAnsi="Arial"/>
                <w:sz w:val="20"/>
                <w:szCs w:val="20"/>
              </w:rPr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лучше», «расстояние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. 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 изменением глаголов по лицам и числам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спрягать глаголы в настоящем и будущем времен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ицо и число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ыделять личные окончания глаголов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писать мягкий знак в окончаниях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rFonts w:cs="Arial" w:ascii="Arial" w:hAnsi="Arial"/>
                <w:b/>
                <w:sz w:val="20"/>
                <w:szCs w:val="20"/>
              </w:rPr>
              <w:t>-ешь, -ишь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картине И.И.Левитана «Весна. Большая вода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Ι и ΙΙ спряжение глаголов настоящего времен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правильно писать личные окончания глаголов Ι и ΙΙ спряж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 в будущ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умения правильно писать личные окончания глаголов Ι и ΙΙ спряже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спряжение глаголов»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, </w:t>
            </w:r>
            <w:r>
              <w:rPr>
                <w:rFonts w:cs="Arial" w:ascii="Arial" w:hAnsi="Arial"/>
                <w:sz w:val="20"/>
                <w:szCs w:val="20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назад», «вперёд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и проект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о словарями и сборниками пословиц и поговорок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 и на ее основе создавать сборник по теме проекта. Сотрудничать со взрослыми и сверстниками. Анализировать и оценивать свои результат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цель проекта собирать дополнительный материал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поиск необходимой информации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-1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накомление со способом определения спряжения глаголов по неопределенной фор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-исключе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знакомление с понятием.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>Обосновывать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eastAsia="TimesNewRomanPSMT;Times New Roman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pacing w:val="-2"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-1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-тся и –ться в возвратных глаголах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вать умение распознавать глаголы формы 3-го лица и в неопределенной форм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Распознавать форму 3-го лица </w:t>
            </w:r>
            <w:r>
              <w:rPr>
                <w:rFonts w:cs="Arial" w:ascii="Arial" w:hAnsi="Arial"/>
                <w:sz w:val="20"/>
                <w:szCs w:val="20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z w:val="20"/>
                <w:szCs w:val="20"/>
              </w:rPr>
              <w:t xml:space="preserve">в возвратных глаголах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. Составление рассказа по серии картинок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ение изученного о глагол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распознавать глаголы прошедшего времен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родовых окончаний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писать родовые окончания глаголов в прошедшем времен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не </w:t>
            </w:r>
            <w:r>
              <w:rPr>
                <w:rFonts w:cs="Arial" w:ascii="Arial" w:hAnsi="Arial"/>
                <w:sz w:val="20"/>
                <w:szCs w:val="20"/>
              </w:rPr>
              <w:t xml:space="preserve">и без частиц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обода», «здесь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описание безударного суффикса в глаголах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равильно писать глаголы с данной орфограммой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вопрос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составлять план текс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по теме «Глагол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контрольного диктанта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о глагол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-1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по теме «Глагол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аботка умения применять полученные зн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и глаголы в неопределённой форме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передавать содержание теста с опорой на план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ка знаний по теме «Глагол»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изложения, тестовой работы. Повторение изученного о глагол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ценивать результаты освоения тем, проявля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(18 часов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зык. Речь. Текст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крепление знаний о языке и речи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значение реч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-15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ложение и 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предложения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тип предложения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ксическое значение слова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умения объяснять лексическое значение сло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ирать информацию. Сотрудничать со взрослыми и сверстниками. Анализировать и оценивать свои результаты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значения слов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чинение на тему «Мои впечатления от картины И.И.Шишкина «Рожь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итие умения описывать картину, передавать свое отношение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од руководством учителя отзыв по  картине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сочинение на основе анализа искусствоведческого текста и репродукции картины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-1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епление знаний о составе слов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нание всех орфограмм, изученных в 4 классе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-1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торение признаков частей речи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енять свои знания для выполнения заданий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 по цитатному плану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а: «сверху», «снизу»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изложения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и речи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познавание орфограмм в словах различных частей реч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Итоговый контрольный диктант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контрольного диктанта. Повторение изученного материала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ить свои знания для выполнения задан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вильно слова с непроверяемыми написаниями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вуки и буквы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арактеристика звуков, их отличие от букв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личать звуки и букв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ра «По галактике Частей Речи»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витие умения применять полученные знания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менять свои знания для выполнения заданий 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авила правописания слов на изученные темы 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Cambria Math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 Math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Arial">
    <w:name w:val="Заголовок №1 + Arial"/>
    <w:qFormat/>
    <w:rPr>
      <w:rFonts w:ascii="Arial" w:hAnsi="Arial" w:cs="Arial"/>
      <w:b/>
      <w:bCs/>
      <w:spacing w:val="0"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1</cp:lastModifiedBy>
  <cp:lastPrinted>2016-08-05T00:28:00Z</cp:lastPrinted>
  <dcterms:modified xsi:type="dcterms:W3CDTF">2022-11-18T09:20:00Z</dcterms:modified>
  <cp:revision>46</cp:revision>
  <dc:subject/>
  <dc:title>Серия «Образовательный стандарт»</dc:title>
</cp:coreProperties>
</file>