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ind w:left="1134" w:hanging="1134"/>
        <w:jc w:val="center"/>
        <w:rPr>
          <w:b/>
          <w:b/>
        </w:rPr>
      </w:pPr>
      <w:r>
        <w:rPr>
          <w:b/>
        </w:rPr>
        <w:t>Календарно - тематическое планирование по литературному чтению</w:t>
      </w:r>
    </w:p>
    <w:p>
      <w:pPr>
        <w:pStyle w:val="Normal"/>
        <w:spacing w:lineRule="atLeast" w:line="120"/>
        <w:ind w:left="1134" w:hanging="1134"/>
        <w:jc w:val="center"/>
        <w:rPr/>
      </w:pPr>
      <w:r>
        <w:rPr>
          <w:b/>
        </w:rPr>
        <w:t>для 3г класса 2022-2023 уч.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28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6300"/>
        <w:gridCol w:w="900"/>
        <w:gridCol w:w="6300"/>
        <w:gridCol w:w="6300"/>
        <w:gridCol w:w="6300"/>
      </w:tblGrid>
      <w:tr>
        <w:trPr>
          <w:trHeight w:val="276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bookmarkStart w:id="0" w:name="_Hlk81159613"/>
            <w:bookmarkEnd w:id="0"/>
            <w:r>
              <w:rPr>
                <w:color w:val="000000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/п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Дата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по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лан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Дата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по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факту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Тема урока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мечание </w:t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ведение (1ч)</w:t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09.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/>
              <w:t xml:space="preserve">Знакомство с учебником по литературному чтению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амое великое чудо на свете (4ч)</w:t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09.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названием раздел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09.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писные книги древней Рус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09.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Cs/>
              </w:rPr>
              <w:t>Урок путешествия в прошлое. Оценка достиж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</w:rPr>
              <w:t>Устное народное творчество (14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10.09.201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Знакомство с названием раздела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9.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е народные песни.</w:t>
            </w:r>
            <w:bookmarkStart w:id="1" w:name="_GoBack"/>
            <w:bookmarkEnd w:id="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9.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чные сказки. Сочинение докучных сказок. внеа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09.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изведения прикладного искусства: гжельская и хохломская посуда, дымковская и богородская игруш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09.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усская народная сказка «Сестрица Аленушка и братец Иванушк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9.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усская народная сказка «Сестрица Аленушка и братец Иванушк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9.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усская народная сказка «Иван-Царевич и Серый Волк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9.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усская народная сказка «Иван-Царевич и Серый Волк».внеау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9.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усская народная сказка «Иван-Царевич и Серый Волк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09.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усская народная сказка «Сивка-бур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09.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усская народная сказка «Сивка-бур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9.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Художники-иллюстраторы В. Васнецов и И.Билиб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.10.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Н (обобщающий урок по разделу «Устное народное творчество» внеа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0.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ект «Сочиняем волшебную сказку». Оценка достиж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этическая тетрадь 1 (11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04.10.201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Знакомство с названием раздела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10.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ект: «Как научиться читать стихи» на основе научно-популярной статьи Я. Смолен</w:t>
              <w:softHyphen/>
              <w:t>ског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10.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 И. Тютчев «Весенняя гроза». внеа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10.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. И. Тютчев «Листья». Сочинение-миниатюра «О чём рас</w:t>
              <w:softHyphen/>
              <w:t>скажут осенние листья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10.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. А. Фет «Мама! Глянь-ка из окошка...» «Зреет рожь над жаркой нивой..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10.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. С. Никитин «Полно, степь моя..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10.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. С. Никитин «Встреча зимы» внеау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10.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. 3. Суриков «Детство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10.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. 3. Суриков «Зима». Сравнение как средство создания картины природы в лирическом стихотворе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10.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утешествие в Литературную страну (обобщающий урок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10.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ценка достижений внеау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ликие русские писатели (24 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24.10.201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Знакомство с названием раздела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10.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С. Пушкин. Подготовка сообщения «Что инте</w:t>
              <w:softHyphen/>
              <w:t>ресного я узнал о жизни А. С. Пушкин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11.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ушкин. Лирические стихотво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11.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ушкин «Зимнее утро» внеау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11.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ушкин «Зимний вечер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11.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С. Пушкин «Сказка о царе Салтане...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11.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. С. Пушкин «Сказка о царе Салтане...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11.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. С. Пушкин «Сказка о царе Салтане...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11.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. С. Пушкин «Сказка о царе Салтане...». внеау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11.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исунки И. Билибина к сказке. Соотнесение рисунков с художественным текст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11.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. А. Крылов. Подготовка сообщения о И. А. Крылове на основе статьи учебни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11.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.Крылов «Мартышка и очк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11.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Крылов «Зеркало и обезьяна» внеау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11.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.Крылов «Ворона и Лисиц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11.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.Ю. Лермонтов. Статья В. Воскобойникова. Подготовка сообщения на основе стать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11.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.Ю. Лермонтов. «Горные вершины…», «На севере диком стоит одиноко…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11.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.Ю. Лермонтов «Утес», «Осень» внеау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12.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етство Л. Н. Толстого (из вос</w:t>
              <w:softHyphen/>
              <w:t>поминаний писателя). Подготовка сообщения о жизни и творчестве писател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2.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.Н. Толстой «Акул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12.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 Толстой «Прыжо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12.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.Н.Толстой «Лев и собачка» внеау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12.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.Н Толстой «Какая бывает роса на траве», «Куда девается вода из моря». Сравнение текс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12.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итературный праздник (обобщение по разделу «Великие русские писатели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12.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достиже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13.12.201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накомство с названием раздела. Внеауд внеау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12.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. А. Некрасов. «Славная осень!..», «Не ветер бушует над бором…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12.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. А. Некрасов. «Дедушка Мазай и зайц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12.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. Д. Бальмонт «Золотое слово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12.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. А. Бунин. Выразительное чтение стихотворений. внеау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.12.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ценка достижений. Развивающий час (урок-обощение по разделу «Поэтическая тетрадь – 2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этическая тетрадь 2 (6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24.12.201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накомство с названием раздел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12.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. Н. Мамин-Сибиряк «Алёнушкины сказки». (присказк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12.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. Н. Мамин-Сибиряк «Сказка про храброго Зайца – Длинные Уши, Косые Глаза, Короткий Хвост» внеау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01.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. М. Гаршин «Лягушка-путешественниц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1.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. М. Гаршин «Лягушка-путешественниц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1.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. Ф. Одоевский «Мороз Иванович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1.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Ф. Одоевский «Мороз Иванович». внеау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01.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достижений. КВ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ч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ыли-небылицы (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17.01.20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накомство с названием раздел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1.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. Горький «Случай с Евсейкой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1.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. Горький «Случай с Евсейкой».внеау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1.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. Г. Паустовский «Растрёпанный воробей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1.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. Г. Паустовский «Растрёпанный воробей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01.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. Г. Паустовский «Растрёпанный воробей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01.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. И. Куприн «Слон».внеау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1.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. И. Куприн «Слон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01.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. И. Куприн «Слон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02.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достижений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рок-путешествие по разделу «Были- небылиц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этическая тетрадь 1 (6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04.02.20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накомство с названием раздела. Саша Чёрный «Что ты тискаешь утенка?..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02.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аша Чёрный «Воробей», «Слон» внеау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02.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. А. Блок. «Ветхая избуш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2.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. А. Блок. «Сны», «Ворон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02.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. А. Есенин «Черёмух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2.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достижений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рок-викторина по разделу «Поэтическая тетрадь- 1» внеау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би живое (16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14.02.20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Знакомство с названием раздела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02.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Пришвин «Моя родина». Заголовок – «входная дверь в текст». Со</w:t>
              <w:softHyphen/>
              <w:t>чинение на основе художественного текс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02.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 С. Соколов-Микитов «Листопадничек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2.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. С. Соколов-Микитов «Листопадничек».</w:t>
              <w:tab/>
              <w:t>внеау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2.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5" w:leader="none"/>
              </w:tabs>
              <w:rPr>
                <w:b/>
                <w:b/>
              </w:rPr>
            </w:pPr>
            <w:r>
              <w:rPr/>
              <w:t>В. И. Бе</w:t>
              <w:softHyphen/>
              <w:t xml:space="preserve">лов. «Малька провинилась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2.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. И. Бе</w:t>
              <w:softHyphen/>
              <w:t>лов. «Ещё раз про Мальку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02.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. Бианки «Мышонок Пик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02.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. Бианки «Мышонок Пик». внеау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03.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. С. Житков «Про обезьянку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03.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. С. Житков «Про обезьянку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03.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. С. Житков «Про обезьянку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03.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.Дуров «Наша Жучка» внеау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3.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П. Астафьев «Капалух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3.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. Ю. Драгунский «Он живой и светится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3.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Урок-конференция «Земля- наш дом родно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03.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ценка достижений. внеау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этическая тетрадь 2 (8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17.03.20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Знакомство с названием раздела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.03.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Я. Маршак «Гроза днём». «В лесу над роси</w:t>
              <w:softHyphen/>
              <w:t>стой поляной...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.03.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 Л. Барто «Разлука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.03.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. Л. Барто «В театре». внеау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3.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. В. Михалков «Если», «Рисуно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03.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Е. Благинина «Кукушка». «Котёнок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04.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«Крестики-нолики» (обобщающий урок по разделу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04.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достижений. внеау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бирай по ягодке - наберешь кузовок (12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06.04.20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Знакомство с названием раздела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.04.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В. Шергин «Собирай по ягодке — наберёшь кузовок». Особенность заголовка произвед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04.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 П. Платонов «Цветок на земле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04.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. П. Платонов «Цветок на земле». внеау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04.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 П. Платонов «Еще мама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.04.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А. П. Платонов «Еще мама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4.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 М. Зощенко «Золотые слова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4.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. М. Зощенко «Великие путешественники». внеау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4.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. Н. Носов «Федина задача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04.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. Н. Носов «Телефон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04.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. Н. Носов «Друг детств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4.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ценка достижений. Урок-конкурс по разделу «Собирай по ягодке- наберешь кузовок» внеау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«П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о страницам детских журналов» (6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21.04.20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Знакомство с названием раздела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4.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 Кассиль «Отметки Риммы Лебедево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5.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 Ермолаев «Проговорился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Воспитатели». Внеауд  2 ча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04.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Остер «Вредные советы». «Как получаются ле</w:t>
              <w:softHyphen/>
              <w:t>генды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04.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 Сеф «Весёлые стих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4.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ценка достижений.Читательская конференция «По страницам детских журнало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рубежная литература (8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07.05.20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накомство с названием раздела. Мифы Древней Греции.      внеау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.05.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фы Древней Гре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5.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-Х. Андерсен «Гадкий утёнок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,15,18.05.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.-Х. Андерсен «Гадкий утёнок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,15,18.05.2019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!9,24.05.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.-Х. Андерсен «Гадкий утёнок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Г.-Х. Андерсен «Гадкий утёнок».                          внеау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достижений. Развивающий час по теме «Зарубежная литератур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!9,24.05.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достижений. Развивающий час по теме «Зарубежная литератур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достижений. Развивающий час по теме «Зарубежная литератур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достижений. Развивающий час по теме «Зарубежная литература»                                   .внеау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Редактирование календарно-тематического планирования может быть произведено по количеству рабочих дне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eastAsia="Calibri" w:cs="Arial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240" w:after="120"/>
      <w:outlineLvl w:val="1"/>
    </w:pPr>
    <w:rPr>
      <w:rFonts w:ascii="Arial" w:hAnsi="Arial" w:eastAsia="MS Mincho;ＭＳ 明朝" w:cs="Tahom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MS Mincho;ＭＳ 明朝" w:cs="Tahoma"/>
      <w:b/>
      <w:bCs/>
      <w:i/>
      <w:iCs/>
      <w:sz w:val="28"/>
      <w:szCs w:val="28"/>
      <w:lang w:val="ru-RU" w:bidi="ar-SA"/>
    </w:rPr>
  </w:style>
  <w:style w:type="character" w:styleId="1">
    <w:name w:val="Заголовок 1 Знак"/>
    <w:qFormat/>
    <w:rPr>
      <w:rFonts w:ascii="Arial" w:hAnsi="Arial" w:eastAsia="Calibri" w:cs="Arial"/>
      <w:bCs/>
      <w:kern w:val="2"/>
      <w:sz w:val="32"/>
      <w:szCs w:val="32"/>
      <w:lang w:val="en-US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9T17:13:00Z</dcterms:created>
  <dc:creator>Ира</dc:creator>
  <dc:description/>
  <cp:keywords/>
  <dc:language>en-US</dc:language>
  <cp:lastModifiedBy>1</cp:lastModifiedBy>
  <cp:lastPrinted>2022-08-17T11:36:00Z</cp:lastPrinted>
  <dcterms:modified xsi:type="dcterms:W3CDTF">2022-11-16T08:58:00Z</dcterms:modified>
  <cp:revision>6</cp:revision>
  <dc:subject/>
  <dc:title>Календарно-тематическое планирование</dc:title>
</cp:coreProperties>
</file>