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 к календарно-тематическому планированию по изобразительному искусству 3 класс</w:t>
      </w:r>
    </w:p>
    <w:p>
      <w:pPr>
        <w:pStyle w:val="Style15"/>
        <w:spacing w:lineRule="auto" w:line="276" w:before="280" w:after="0"/>
        <w:jc w:val="both"/>
        <w:rPr/>
      </w:pPr>
      <w:r>
        <w:rPr/>
        <w:t xml:space="preserve">     </w:t>
      </w:r>
      <w:r>
        <w:rPr>
          <w:color w:val="000000"/>
        </w:rPr>
        <w:t>Календарно-тематическое планирование по курсу «Изобразительное искусство» разработано в соответствии с требованиями Федерального государственного образовательного стандарта начального общего образования (ФГОС) на основе авторской программы по ИЗО 2011 года под редакцией Б.М.Неменского.</w:t>
      </w:r>
    </w:p>
    <w:p>
      <w:pPr>
        <w:pStyle w:val="Style15"/>
        <w:spacing w:lineRule="auto" w:line="276"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Цели основного общего образования с учетом специфики учебного предмета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b/>
          <w:color w:val="000000"/>
        </w:rPr>
        <w:t xml:space="preserve">            </w:t>
      </w:r>
      <w:r>
        <w:rPr>
          <w:color w:val="000000"/>
        </w:rPr>
        <w:t xml:space="preserve">Цель учебного предмета «Изобразительное искусства» в общеобразовательной школе -  формирование художественной культуры учащихся как неотъемлемой части культуры духовной, т. е. культуры мироотношений, выработанных поколениями. </w:t>
      </w:r>
    </w:p>
    <w:p>
      <w:pPr>
        <w:pStyle w:val="Style15"/>
        <w:spacing w:lineRule="auto" w:line="276"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Общая характеристика учебного предмета, курса.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Курс разработан как целостная система введения в художественную культуру и включает в себя на единой основе всех основных видов искусств: изобразительных – живопись, графика, скульптура; конструктивных – архитектура, дизайн; различных видов ДПИ, народного искусства, а так же постижение роли художника в синтетических искусствах – искусстве книги, театре, кино и т.д. Они изучаются в контексте взаимодействия с другими искусствами, а так же в контексте конкретных связей с жизнью общества и человека.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истематизирующим методом является выделение трех основных видов художественной деятельности для визуальных пространственных искусств: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>-изобразительная художественная деятельность;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>-декоративно-художественная деятельность;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>-конструктивная художественная деятельность.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Основные </w:t>
      </w:r>
      <w:r>
        <w:rPr>
          <w:i/>
          <w:color w:val="000000"/>
        </w:rPr>
        <w:t>виды учебной деятельности</w:t>
      </w:r>
      <w:r>
        <w:rPr>
          <w:color w:val="000000"/>
        </w:rPr>
        <w:t xml:space="preserve"> - практическая  художественно-творческая деятельность ученика и восприятие красоты окружающего мира и произведений искусства. Практическая художественно-творческая деятельность(ребенок выступает в роли художника) и деятельность по восприятию искусства (ребенок выступает в роли зрителя, осваивает опыт художественной культуры) имеют творческий характер. Учащиеся осваивают различные художественные материалы, инструменты, художественные техники.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дна из задач – постоянная смена художественных материалов, овладение их выразительными возможностями. Многообразие видов деятельности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Style15"/>
        <w:spacing w:lineRule="auto" w:line="276" w:before="28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Восприятие произведений искусств, предполагает развитие специальных навыков, чувств, а так же овладение образным языком искусств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.</w:t>
      </w:r>
    </w:p>
    <w:p>
      <w:pPr>
        <w:pStyle w:val="Style15"/>
        <w:spacing w:lineRule="auto" w:line="276" w:before="280" w:after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информации в Интернете.</w:t>
      </w:r>
    </w:p>
    <w:p>
      <w:pPr>
        <w:pStyle w:val="Style15"/>
        <w:spacing w:lineRule="auto" w:line="276" w:before="280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Развитие художественно-творческого мышления учащихся строится на единстве двух его основ: </w:t>
      </w:r>
      <w:r>
        <w:rPr>
          <w:i/>
          <w:color w:val="000000"/>
        </w:rPr>
        <w:t>развитие наблюдательности и развитие фантази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рограмма «Изобразительное искусство» предусматривает чередование уроков индивидуального  практического творчества учащихся и уроков  коллективной творческой деятельности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Количество часов  </w:t>
      </w:r>
      <w:r>
        <w:rPr/>
        <w:t xml:space="preserve">Всего   -  34 часа;  в неделю -1 час.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Планирование составлено</w:t>
      </w:r>
      <w:r>
        <w:rPr/>
        <w:t xml:space="preserve"> на основе программы «Изобразительное искусство», 1-4 класс (автор Б.М. Неменский). Москва, «Просвещение», 2011 год. Рекомендовано Министерством образования и науки РФ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Дополнительная литература:</w:t>
      </w: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- М.А. Давыдова Поурочные разработки по изобразительному искусству: 3 класс. – М.: ВАКО,2012</w:t>
      </w:r>
    </w:p>
    <w:p>
      <w:pPr>
        <w:pStyle w:val="Normal"/>
        <w:spacing w:lineRule="auto" w:line="276"/>
        <w:jc w:val="both"/>
        <w:rPr/>
      </w:pPr>
      <w:r>
        <w:rPr/>
        <w:t>-«Изобразительное искусство». Рабочие программы. ФГОС. Предметная линия учебников под редакцией Б.М.Неменского (1-4) классы. Пособие для учителей общеобразовательных учреждений. Москва «Просвещение» 2011 г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кусство в твоем до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кусство на улицах твоего гор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удожник и зрелищ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удожник и муз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зер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4 часа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одержание учебного предмета, курса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Приоритетная цель художественного образования в школе -  духовно0нравственное развитие ребенка, т.е.  формирование у него качеств, отвечающих представлениям об истинной человечности, о доброте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Культуросозидающая роль программы состоит так же в воспитании гражданственности и патриотизма. Прежде всего, ребенок  постигает искусство своей Родины, а потом знакомиться с искусством других народов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В основу программы положен принцип «от родного порога в мир общечеловеческой культуры». Россия –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 Природа и жизнь являются базисом формируемого  мироотношения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Связи искусства с жизнью человека, роль искусства в повседневном бытии, в жизни общества, значение искусства в развитии каждого ребенка – главный смысловой стержень курса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Программа «Изобразительное искусство» является целостным интегрированным курсом, который включает в себя все основные виды искусства: живопись, графику, скульптуру, архитектуру, народное и декоративно-прикладное искусство, зрелищные и экранные виды искусства. Изучение такого многообразия искусств, необходимого для современного образования, возможно только благодаря выделению четких основ. Прежде всего- это три основных вида  художественной деятельности: изобразительная, декоративная и конструктивная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Достоинством программы является  принцип «от жизни через искусство к жизни». Этот принцип постоянства связи искусства с жизнью предусматривает привлечение жизненного опыта детей, примеров из окружающей действительности по каждой теме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К одному из достоинств  этой программы относится ее четкая тематическая последовательность. Она в том, что в теме каждого урока преломляются  темы четверти, а в теме четверти – темы года. По кирпичикам выстраивается стройное здание культуры художественного восприятия. Осуществляется принцип целостности и неспешности освоения материала каждой темы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К основным принципам программы относится и принцип единства восприятия и созидания. Ученик то выступает в роли художника, то в роли зрителя осваивает опыт  художественной культуры. На каждом уроке восприятие произведений искусства и практические творческие задания создают условия для  глубокого осознания и переживания предложенной темы. Этому способствует музыкальный и литературный ряд, практически присутствующие на каждом уроке.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Проживание как форма освоения художественного опыта – условие постижения искусства. Эмоционально-ценностный, чувственный  опыт,  выраженный в искусстве, можно постичь только через собственное переживание – проживание художественного образ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/>
        <w:t>Содержание программы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797"/>
        <w:gridCol w:w="1070"/>
        <w:gridCol w:w="4740"/>
        <w:gridCol w:w="6379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четв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именование раздел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держание программного материа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ниверсальные учебные действия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кусство в твоем дом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едметы искусства в жизни человека: игрушки, посуда, платки, обои, книги.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Осуществлять</w:t>
            </w:r>
            <w:r>
              <w:rPr/>
              <w:t xml:space="preserve"> поиск необходимой информации для выполнения задания с использованием учебной литературы</w:t>
            </w:r>
            <w:r>
              <w:rPr>
                <w:i/>
              </w:rPr>
              <w:t>. Овладевать</w:t>
            </w:r>
            <w:r>
              <w:rPr/>
              <w:t xml:space="preserve"> основами языка живописи, графики, скульптуры, ДПИ, художественного конструирования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скусство на улицах твоего гор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художественных представлений о работе художника на улицах города. Атрибуты современной жизни города: фонари, витрины, парки, ограды, скверы; их образное решени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Понимать</w:t>
            </w:r>
            <w:r>
              <w:rPr/>
              <w:t xml:space="preserve"> условность и субъективность художественного образа.  </w:t>
            </w:r>
            <w:r>
              <w:rPr>
                <w:i/>
              </w:rPr>
              <w:t>Выполнять</w:t>
            </w:r>
            <w:r>
              <w:rPr/>
              <w:t xml:space="preserve"> учебные действия.</w:t>
            </w:r>
            <w:r>
              <w:rPr>
                <w:i/>
              </w:rPr>
              <w:t xml:space="preserve"> Выражать</w:t>
            </w:r>
            <w:r>
              <w:rPr/>
              <w:t xml:space="preserve"> в беседах свое отношение к произведению искусства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удожник и зрелищ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ятельность художника в театре в зависимости от видов зрелищ или особенностей работ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Эмоционально</w:t>
            </w:r>
            <w:r>
              <w:rPr/>
              <w:t xml:space="preserve"> откликаться на образы персонажей театрализованных представлений. </w:t>
            </w:r>
            <w:r>
              <w:rPr>
                <w:i/>
              </w:rPr>
              <w:t>Понимать и объяснять</w:t>
            </w:r>
            <w:r>
              <w:rPr/>
              <w:t xml:space="preserve"> важную роль художника в цирке, театре и т.д. </w:t>
            </w:r>
            <w:r>
              <w:rPr>
                <w:i/>
              </w:rPr>
              <w:t>Овладевать</w:t>
            </w:r>
            <w:r>
              <w:rPr/>
              <w:t xml:space="preserve"> навыками создания объемно-пространственной композиции.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удожник и музе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комство с жанрами изобразительного искусства, крупнейшими музеями России и мир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</w:rPr>
              <w:t>Иметь представление</w:t>
            </w:r>
            <w:r>
              <w:rPr/>
              <w:t xml:space="preserve">  о самых разных музеях и роли  художника в создании экспозиции. </w:t>
            </w:r>
            <w:r>
              <w:rPr>
                <w:i/>
              </w:rPr>
              <w:t xml:space="preserve">Рассуждать, рассматривать и сравнивать </w:t>
            </w:r>
            <w:r>
              <w:rPr/>
              <w:t xml:space="preserve">картины. </w:t>
            </w:r>
            <w:r>
              <w:rPr>
                <w:i/>
              </w:rPr>
              <w:t>Создавать</w:t>
            </w:r>
            <w:r>
              <w:rPr/>
              <w:t xml:space="preserve"> композиции на заданную тему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ланируемые результаты изучения учебного курса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Данная программа обеспечивает формирование универсальных учебных действий, а также достижение необходимых предметных результатов освоения курса, заложенных в ФГОС НОО</w:t>
      </w:r>
    </w:p>
    <w:p>
      <w:pPr>
        <w:pStyle w:val="Normal"/>
        <w:spacing w:lineRule="auto" w:line="276"/>
        <w:jc w:val="both"/>
        <w:rPr/>
      </w:pPr>
      <w:r>
        <w:rPr/>
        <w:t>Универсальные учебные действия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938"/>
      </w:tblGrid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</w:rPr>
              <w:t>Личностные универсальные учебные действия</w:t>
            </w:r>
            <w:r>
              <w:rPr/>
              <w:t>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 третьеклассника</w:t>
            </w:r>
            <w:r>
              <w:rPr>
                <w:b/>
              </w:rPr>
              <w:t xml:space="preserve"> будут формироватьс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Чувства гордости за культуру и искусство Родины, своего наро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Уважительное отношение к культуре искусству других народов нашей страны  и мира в цело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онимание особой роли культуры в жизни общества и каждого отдельного челове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Эстетические чувства художественно-творческое мышление, наблюдательность, фантаз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Эстетические потребности; потребности в общении с искусством, природой, потребности в творческом отношении к окружающему миру, потребности в самостоятельной практической творческой деятель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Навыки коллективной деятельности в процессе совместной творческой работы в команде одноклассников под руководством учител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Умение обсуждать и анализировать собственную художественную деятельность и работу одноклассников с позиции творческих задач данной темы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Третьеклассник </w:t>
            </w:r>
            <w:r>
              <w:rPr>
                <w:b/>
              </w:rPr>
              <w:t>получит возможность для формирования</w:t>
            </w:r>
            <w:r>
              <w:rPr/>
              <w:t>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онимания значения  изобразительного искусства в жизни челове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онимания роли искусства в собственной жизн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Внутренней позиции школьника на уровне положительного отношения к предмету «Изобразительное искусство» через освоение роли автора своих художественных работ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Уважения к чувствам и настроениям другого человека, представления о дружбе, доброжелательным отношениям к людям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Мотивации к коллективной творческой работ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редставления о труде художника, его роли в жизни каждого челове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Личностной идентификации на основе общего представления о творческом самовыражении, о мире профессий в изобразительном искусстве.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апредметные учебные  действ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 xml:space="preserve">Третьеклассник </w:t>
            </w:r>
            <w:r>
              <w:rPr>
                <w:b/>
              </w:rPr>
              <w:t>научитс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владеет умением творческого видения с позиции художни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владеет умением вести диалог, распределять функции в роли выполнения коллективной творческой  работ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я творческих проектов, отдельных упражнений по живописи, графике, моделировани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Рационально строить самостоятельную творческую деятельность, организовывать место занят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сознано стремиться к освоению новых знаний и умений, к достижению более оригинальных творческих результа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 xml:space="preserve">Третьеклассник </w:t>
            </w:r>
            <w:r>
              <w:rPr>
                <w:b/>
              </w:rPr>
              <w:t>получит возможность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ринимать художественную задачу, инструкцию учителя и ход выполнения работы, предложенный в учебник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На первоначальном уровне понимать особенности художественного замысла  и его воплощ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существлять под руководством учителя контроль по результату своей деятель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Воспринимать мнение и предложения своих сверстник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Соотносить произведения по настроению, форме, по средствам художественной выразитель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Делать несложные вывод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бсуждать со сверстниками ход выполнения работы и её результат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Использовать простые речевые средства для передачи своего впечатления от произведения живопис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Следить за действиями других участников в совместной деятельности.</w:t>
            </w:r>
          </w:p>
        </w:tc>
      </w:tr>
      <w:tr>
        <w:trPr/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</w:rPr>
              <w:t>Предметные результаты. Опыт учащихся в художественно-творческой деятельности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Третьеклассник </w:t>
            </w:r>
            <w:r>
              <w:rPr>
                <w:b/>
              </w:rPr>
              <w:t>научится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Третьеклассник </w:t>
            </w:r>
            <w:r>
              <w:rPr>
                <w:b/>
              </w:rPr>
              <w:t>получит возможность научиться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Различать виды художественной деятель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Различать виды и жанры в ИЗ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онимать образную природу искусст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Эстетически оценивать явления природы, события окружающего мир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рименять художественные умения, знания и представления в процессе выполнения художественно-творческой работ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Узнавать, воспринимать и осмысливать несколько великих произведений русского и мирового искусст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бсуждать и анализировать произведения искусст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Усвоить названия ведущих музеев России и своего регио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Видеть проявления  визуально-пространственных искусств в окружающей жизни: в доме, на улице, в театре, на праздник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Использовать в художественно-творческой деятельности различные материалы и техник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Компоновать на плоскости листа и в объеме, задуманный образ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воить умения применять в художественно-творческой деятельности основы цветоведения,  графической грамот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владеть навыками моделирования из бумаги, лепки из пластилина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выками изображения средствами аппликации и коллаж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суждать о многообразии представлений о красоте у народов мира, способности человека в самых разных природных условиях создавать свою самобытную культур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Эстетически  воспринимать красоту городов, сохранивших исторический облик, свидетелей нашей истор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бъяснять значение памятников и архитектурной среды древнего зодчества для современник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Выражать в изобразительной деятельности свое отношение к архитектурным и историческим ансамблям древнерусских город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Приводить примеры произведений искусств, выражающих красоту мудрости и богатой духовной жизни, красоту внутреннего мира человека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Понимать содержание и выразительные средства художественных произведен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Сопоставлятьобъекты и явления реальной жизни и их образы, выраженные в произведениях искусств, и объяснять их разниц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Выражать в беседе свое отношение к произведению искусств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Создавать графическими средствами выразительные образы природы, человека, животного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Выбирать характер линий для изображения того или иного образ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Овладеть на практике основами цветовед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Использовать пропорциональные соотношения лица, фигуры человека при создании портрет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Создавать средствами живописи эмоционально-выразительные образы природ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Изображать пейзажи, натюрморты, выражая к ним свое эмоциональное отношение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Календарно - тематическое планирование по изобразительному искусству 3 класс.</w:t>
      </w:r>
    </w:p>
    <w:p>
      <w:pPr>
        <w:pStyle w:val="Normal"/>
        <w:autoSpaceDE w:val="false"/>
        <w:spacing w:lineRule="auto" w:line="276" w:before="60" w:after="60"/>
        <w:jc w:val="both"/>
        <w:rPr/>
      </w:pPr>
      <w:r>
        <w:rPr>
          <w:b/>
          <w:bCs/>
        </w:rPr>
        <w:t>Р а з д е л  1.</w:t>
      </w:r>
      <w:r>
        <w:rPr/>
        <w:t xml:space="preserve"> </w:t>
      </w:r>
      <w:r>
        <w:rPr>
          <w:b/>
          <w:bCs/>
          <w:caps/>
        </w:rPr>
        <w:t>искусство в твоем доме</w:t>
      </w:r>
      <w:r>
        <w:rPr/>
        <w:t xml:space="preserve"> (8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850"/>
        <w:gridCol w:w="1984"/>
        <w:gridCol w:w="2410"/>
        <w:gridCol w:w="2552"/>
        <w:gridCol w:w="3118"/>
      </w:tblGrid>
      <w:tr>
        <w:trPr>
          <w:trHeight w:val="4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сновные виды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чебной деятельности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УД</w:t>
            </w:r>
          </w:p>
        </w:tc>
      </w:tr>
      <w:tr>
        <w:trPr>
          <w:trHeight w:val="8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м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личностны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етапредметные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850"/>
        <w:gridCol w:w="1985"/>
        <w:gridCol w:w="2409"/>
        <w:gridCol w:w="2552"/>
        <w:gridCol w:w="3260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>Твои  игрушки</w:t>
            </w:r>
            <w:r>
              <w:rPr/>
              <w:t xml:space="preserve"> </w:t>
            </w:r>
            <w:r>
              <w:rPr>
                <w:b/>
                <w:bCs/>
              </w:rPr>
              <w:t>(создание формы, роспись)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арактеризовать и эстетически оценивать разные виды игрушек, материала, из которых они сделаны. Понимать и объяснять единство материала, формы и украшения. Создавать выразительную пластическую форму игрушки и украшать её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Знание</w:t>
            </w:r>
            <w:r>
              <w:rPr/>
              <w:t xml:space="preserve"> образцов игрушек Дымкова, Филимонова, Хохломы, Гжели. Умение выполнять роль мастера Украшения, расписывая игрушки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Умение</w:t>
            </w:r>
            <w:r>
              <w:rPr/>
              <w:t xml:space="preserve"> преобразиться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мастера Постройки, создавая форму игрушки, умение конструировать  и расписывать игруш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понимания особой роли культуры и искусства в жизни общества и каждого чело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 пользоваться ею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уда у тебя дом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Характеризовать связь между формой, декором посуды и её назначением. Уметь выделять конструктивный образ и характер декора в процессе создания посуды. Овладеть навыками  создания выразительной формы посуды в лепк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>работы мастеров Постройки, Украшения, Изображения. Знание отличия образцов посуды, созданных мастерами промыслов (Гжель, Хохлома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посуду по своему образцу. Знание понятия «сервиз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Формирование эстетических чувств, художественно-творческого мышления, наблюдательности и фантази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создавать образ в соответствии с замыслом и реализовывать его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мин платок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блюдение за конструктивными особенностями орнаментов и их связью с природой. Воспринимать и эстетически оценивать разнообразие вариантов росписи ткани на примере платка. Умение составить простейший орнамент при выполнении эскиза платк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ние основных вариантов композиционного решения росписи платка. Обрести опыт творчества и художественно-практические навыки в создании эскиза  росписи плат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ои и шторы  у тебя дом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роль цвета и декора в создании образа комнаты. Обрести опыт творчества и художественно-практические навыки в создании эскиза обоев или штор для определенной комна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 роли художников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 создании обоев, штор. Понимание роли каждого из Братьев-Мастеров  в создании обоев и штор: построение ритма, изобразительные мотив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вои книжк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роль художника и Братьев –Мастеров  в создании книг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меть</w:t>
            </w:r>
            <w:r>
              <w:rPr/>
              <w:t xml:space="preserve"> отличать назначение книг, оформлять обложку иллюст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ние художников, выполняющих иллюстрации. Знание отдельных элементов  оформления книги.  Овладеть навыками коллективной рабо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навыков коллективной деятельности в процессе совместной творческой работы в команде одноклассников под руководством учите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здравительная открытка (декоративная закладка)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роль художника и Братьев –Мастеров  в создании форм открыток изображений на ни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 видов графических работ ( работа в технике граттажа, графической монотипии, аппликации или смешанной технике)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Умение</w:t>
            </w:r>
            <w:r>
              <w:rPr/>
              <w:t xml:space="preserve"> выполнить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стую графическую работ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бсуждении  содержания и выразительных средств декоративных произведений. Овладевать основами графики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уд художника для твоего дома. Обобщение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творческой обучающей игре, организованной на уроке в роли зрителей, художников , экскурсоводов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ознавать важную роль художника, его труда  в создании среды жизни человека, предметного мира в каждом доме. Эстетически оценивать работы сверстник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Р а з д е л  2. </w:t>
      </w:r>
      <w:r>
        <w:rPr>
          <w:b/>
          <w:bCs/>
          <w:caps/>
        </w:rPr>
        <w:t>Искусство на улицах твоего города</w:t>
      </w:r>
      <w:r>
        <w:rPr/>
        <w:t xml:space="preserve"> (8 часов)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786"/>
        <w:gridCol w:w="2082"/>
        <w:gridCol w:w="2376"/>
        <w:gridCol w:w="2552"/>
        <w:gridCol w:w="3260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мятники архитектуры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Учиться видеть архитектурный образ, образ городской среды. </w:t>
            </w:r>
            <w:r>
              <w:rPr>
                <w:bCs/>
              </w:rPr>
              <w:t xml:space="preserve">Знание </w:t>
            </w:r>
            <w:r>
              <w:rPr/>
              <w:t xml:space="preserve"> основных памятников города, места их нахождения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оспринимать и оценивать эстетические достоинства старинных и современных построек родного город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ние художников – скульпторов и архитекторов. Изображать архитектуру своих родных мест, выстраивая композицию листа. Понимать, что памятники архитектуры -это достояние нар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Умение планировать и грамотно осуществлять учебные действия в соответствие с поставленной задачей. Находить варианты решения различных художественно-творческих задач. Умение  находить нужную информацию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 пользоваться ею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трины на улицах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онимать работу художника и Братьев-Мастеров по созданию витрины как украшения улицы города и своеобразной рекламы товар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Знание </w:t>
            </w:r>
            <w:r>
              <w:rPr/>
              <w:t xml:space="preserve">оформления витрин по назначению и уровню культуры города.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антазировать, создавать творческий проект оформления витрины магазина. Овладевать композиционными и оформительскими навыками в процессе создания облика витрины магази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рки, скверы, бульвары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равнивать и анализировать парки, скверы и бульвары с точки зрения их разного назначения и устроения. 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Знание</w:t>
            </w:r>
            <w:r>
              <w:rPr/>
              <w:t>, в чем заключается работа художника-архитектора. Знание, понятия «ландшафтная архитектура»; что работа художника-архитектора – работ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целого коллектива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   </w:t>
            </w:r>
            <w:r>
              <w:rPr>
                <w:bCs/>
              </w:rPr>
              <w:t xml:space="preserve">Умение </w:t>
            </w:r>
            <w:r>
              <w:rPr/>
              <w:t>изобразить парк или сквер. Овладевать приемами коллективной творческой работы в процессе создания общего проек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журные ограды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спринимать, сравнивать, давать эстетическую оценку чугунным оградам в Санкт-Петербурге, Москве, Саратове. Различать деятельность Братьев-Мастеров при создании ажурных оград. Фантазировать, создавать проект ажурной решетк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Закрепить приемы работы с бумагой:   складывание, симметричное вырезание. </w:t>
            </w:r>
            <w:r>
              <w:rPr>
                <w:bCs/>
              </w:rPr>
              <w:t xml:space="preserve">Знание </w:t>
            </w:r>
            <w:r>
              <w:rPr/>
              <w:t xml:space="preserve">разных инженерных формы ажурных сцеплений металла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 конструировать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из бумаги ажурные решет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нари на улицах и в парках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спринимать, сравнивать, анализировать, давать эстетическую оценку старинным  в Санкт-Петербурге, Москве, Саратове. Отмечать особенности формы и украшений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Изображать необычные фонари. </w:t>
            </w:r>
            <w:r>
              <w:rPr>
                <w:bCs/>
              </w:rPr>
              <w:t xml:space="preserve">Знание </w:t>
            </w:r>
            <w:r>
              <w:rPr/>
              <w:t xml:space="preserve"> виды и назначение фонарей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придумать свои варианты фонарей для детского празд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 Участвовать в совместной творческой деятельности при выполнении учебных практических работ и реализации проектов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Новогодний фонарик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блюдать за разнообразием форм новогодних фонарей, конструировать новогодние игрушки-фонари. Работать в группе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ние основных приемов работы с бумагой. Умение конструировать фонарь из цветной бумаги к празднику, передавать настроение в творческой работ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дивительный транспор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ть видеть образ в облике машины, характеризовать, сравнивать, обсуждать разные формы автомобилей и их украшени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Видеть, сопоставлять, объяснять связь природных форм с инженерными конструкциями. Знание </w:t>
            </w:r>
            <w:r>
              <w:rPr/>
              <w:t xml:space="preserve">разных видов транспорт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разные виды транспорта. Обрести новые навыки в конструировании бумаг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уд художника на улицах твоего города. Обобщение темы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.Осознавать и уметь объяснить нужную работу художника в создании облика города. Участвовать в занимательной образовательной игре в качестве экскурсовод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владеть приемами коллективной творче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Р а з д е л  3. </w:t>
      </w:r>
      <w:r>
        <w:rPr>
          <w:b/>
          <w:bCs/>
          <w:caps/>
        </w:rPr>
        <w:t>Художник и зрелище</w:t>
      </w:r>
      <w:r>
        <w:rPr/>
        <w:t xml:space="preserve"> (10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786"/>
        <w:gridCol w:w="2082"/>
        <w:gridCol w:w="2376"/>
        <w:gridCol w:w="2552"/>
        <w:gridCol w:w="3260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ник в театре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авнивать объекты, элементы театрально-сценического мира. Понимать и уметь объяснять роль театрального художника в создании спектакл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истоков театрального искусства.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создать эпизод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атральной сказки. Придумать эскиз театрального костюм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Знание, каким был древний античный теат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нарисовать эскиз театрального костю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мение понимать взаимосвязь изобразительного искусства с литературой, музыкой, театром; Находить общие черты в характере произведений разных видов искусства; давать оценку своей работе по заданным критериям. 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 театрального героя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авнивать объекты, элементы театрально-сценического мира. Понимать и уметь объяснять роль театрального художника в создании образа театрального героя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истоков театрального искусства. 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мение создать образ геро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атральные маск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мечать характер, настроение, выраженные в маске, а так же выразительность формы, декора, созвучные образу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>истории происхождения театральных масок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конструировать маску из бумаги. Конструировать выразительные и острохарактерные маски к театральному представлению или праздник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, проектировать изделие: создавать образ в соответствии с замыслом и реализовывать его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атр кукол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Иметь представление о разных видах кукол, о кукольном театре в наши дни. Использовать куклу для игры в кукольный театр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 театра кукол как пример видового разнообразия театра.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создать театральных кукол из различных материал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определять материалы, контролировать и корректировать свою работу; оценивать по заданным критериям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атральный занавес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авнивать объекты, элементы театрально-сценического мира. Уметь объяснить роль художника в создании театрального занавес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устройства театр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анализировать отличие театра от кинотеатра. Знание театральных  художнико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понимать взаимосвязь изобразительного искусства с литературой, музыкой, театром; Находить общие черты в характере произведений разных видов искусства; давать оценку своей работе по заданным критериям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фиша и плакат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Иметь представления о создании театральной афиши, плаката. Добиваться образного единства изображения и текст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Знание  назначения афиши.  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создать эскиз афиши к спектакл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Осваивать навыки лаконичного декоративно-обобщенного изобра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ник в цирке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и объяснять важную роль художника в цирке. Учиться изображать яркое, веселое подвижное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>отличия и сходство театра и цир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создать эскиз циркового представления. Знание элементов оформления, созданных художником в цирке: костюм, реквизи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анализировать образцы, работы, определять материалы, контролировать свою работу, формулировать собственную позицию и мнение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Театральная программ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и объяснять важную роль художника в театре и цирке. Учиться изображать яркое, веселое подвижное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>о назначении программы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создать эскиз программы к спектаклю или цирковому представле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Праздник в город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ъяснять работу художника по созданию облика праздничного города. Фантазировать, как можно украсить город к празднику Победы, новому году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Знание элементов праздничного  оформления, умение использовать художественные материалы, передавать настроение в творческой работ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Формирование эстетических чувств, художественно-творческого мышления, наблюдательности и фантаз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ый карнавал. Обобщение тем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роль праздничного оформления для организации праздника. Придумывать и создавать оформление к школьным и домашним праздника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Знание роли художника в зрелищных искусствах. Овладение навыками коллективного художественного твор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.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</w:rPr>
        <w:t xml:space="preserve">Р а з д е л  4. </w:t>
      </w:r>
      <w:r>
        <w:rPr>
          <w:b/>
          <w:bCs/>
          <w:caps/>
        </w:rPr>
        <w:t>Художник и музей</w:t>
      </w:r>
      <w:r>
        <w:rPr/>
        <w:t xml:space="preserve"> (8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2268"/>
        <w:gridCol w:w="786"/>
        <w:gridCol w:w="2082"/>
        <w:gridCol w:w="2376"/>
        <w:gridCol w:w="2552"/>
        <w:gridCol w:w="3260"/>
      </w:tblGrid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зеи в жизни город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нимать и объяснять роль художественного музея. Иметь представления  о самых разных видах музее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Знания о самых значительных музеях искусства России. Знания о роли художника в создании музейных экспозиций. </w:t>
            </w:r>
            <w:r>
              <w:rPr>
                <w:bCs/>
              </w:rPr>
              <w:t xml:space="preserve">Умение </w:t>
            </w:r>
            <w:r>
              <w:rPr/>
              <w:t>изобразить интерьер музе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итывать выделенные учителем ориентиры действия; умение формулировать собственное мнение и позицию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ина – особый мир. Картина-пейзаж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суждать о творческой работе зрителя, о своем опыте восприятия произведения искусства. Рассматривать и сравнивать картины – пейзаж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Знание художников, изображающих пейзажи. </w:t>
            </w:r>
            <w:r>
              <w:rPr>
                <w:bCs/>
              </w:rPr>
              <w:t xml:space="preserve">Знание, </w:t>
            </w:r>
            <w:r>
              <w:rPr/>
              <w:t xml:space="preserve">что такое картина-пейзаж, о роли цвета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в пейзаже. Умение  изобразить пейзаж по представлению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ина-натюрморт. Жанр натюрморт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спринимать картину – натюрморт как своеобразный рассказ о человеке – хозяине вещей, о времени, в котором он живёт, его интересах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Знание</w:t>
            </w:r>
            <w:r>
              <w:rPr/>
              <w:t xml:space="preserve">, что такое натюрморт, где можно увидеть натюрморт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изобразить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тюрморт по представлению с ярко выраженным настроением (радостное, праздничное, грустное). Развитие композиционных и живописных навыков. Знание имен художников, работающих в жанре натюрмор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осуществлять поиск информации, используя материалы учебника, выделять этапы работы. Участвовать в совместной творческой деятельности при выполнении учебных практических работ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тина-портрет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меть представление о жанре портрета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Рассказывать об изображенном на картине человеке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ние картин и художников, изображающих портреты. Умение создать кого-либо из хорошо знакомых людей по представлению, используя выразительные возможности цвет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бсуждении содержания и выразительных средствах художественных произведений. Овладевать основами живописи.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ины исторические и бытовы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Беседовать о картинах исторического и бытового жанра. Рассказывать, рассуждать  о наиболее понравившихся картинах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Знание </w:t>
            </w:r>
            <w:r>
              <w:rPr/>
              <w:t xml:space="preserve">отличия исторических  и бытовых картин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>изобразить сцену из повседневной жизни людей. Развитие композиционных навыков. Знание исторических и бытовых картин и художников, работающих в этих жанрах. Освоение навыков изображения в смешанной техни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бсуждении содержания и выразительных средствах художественных произведений.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ульптура в музее и на улице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опоставить изображение на плоскости и объемное. Наблюдение за скульптурой и её объемом. Закрепление навыков работы с пластилино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Знание</w:t>
            </w:r>
            <w:r>
              <w:rPr/>
              <w:t xml:space="preserve">, что такое скульптура. Знание нескольких знаменитых памятников и их авторов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смотреть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скульптуру и лепить фигуру человека или животного, передавая выразительную пластику движ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эстетических чувств, художественно-творческого мышления, наблюда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бсуждении содержания и выразительных средствах художественных произведений. Умение осуществлять самоконтроль и корректировку хода работы и конечного результата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зеи архитектуры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сказать о древних  архитектурных памятниках. Учиться изображать соборы и церкви. Закрепление работы графическими материалами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нанипе правил работы с пастель. И восковыми мелками. Компоновать на плоскости листа архитектурные постройки и задуманный художественный обра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чувства гордости за культуру и искусство Родины, своего на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ение осуществлять поиск информации, используя материалы представленных картин и учебника, выделять этапы работы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удожественная выставка. Обобщение тем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рганизации выставки детского творчества, проявляя творческую активность. Проводить экскурсии по выставке детских работ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Знание </w:t>
            </w:r>
            <w:r>
              <w:rPr>
                <w:b/>
              </w:rPr>
              <w:t xml:space="preserve"> </w:t>
            </w:r>
            <w:r>
              <w:rPr/>
              <w:t xml:space="preserve"> крупнейшие музеи страны. Понимания роли художника в жизни каждого челове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Формирование уважительного отношения к культуре и искусству других народов нашей страны и мира в цел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частвовать в обсуждении содержания и выразительных средствах художественных произведений и детских работ.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6:34:00Z</dcterms:created>
  <dc:creator>user</dc:creator>
  <dc:description/>
  <cp:keywords/>
  <dc:language>en-US</dc:language>
  <cp:lastModifiedBy>RePack by Diakov</cp:lastModifiedBy>
  <dcterms:modified xsi:type="dcterms:W3CDTF">2021-08-30T06:23:00Z</dcterms:modified>
  <cp:revision>20</cp:revision>
  <dc:subject/>
  <dc:title/>
</cp:coreProperties>
</file>