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– тематическое планирование</w:t>
      </w:r>
    </w:p>
    <w:p>
      <w:pPr>
        <w:pStyle w:val="Normal"/>
        <w:spacing w:lineRule="atLeast" w:line="240"/>
        <w:jc w:val="center"/>
        <w:rPr/>
      </w:pPr>
      <w:r>
        <w:rPr/>
        <w:t>на 2022-2023 учебный год</w:t>
      </w:r>
    </w:p>
    <w:p>
      <w:pPr>
        <w:pStyle w:val="Normal"/>
        <w:spacing w:lineRule="atLeast" w:line="240"/>
        <w:rPr/>
      </w:pPr>
      <w:r>
        <w:rPr/>
        <w:t>Предмет: Математика</w:t>
      </w:r>
    </w:p>
    <w:p>
      <w:pPr>
        <w:pStyle w:val="Normal"/>
        <w:spacing w:lineRule="atLeast" w:line="240"/>
        <w:rPr/>
      </w:pPr>
      <w:r>
        <w:rPr/>
        <w:t>Кол-во часов за год –136; в неделю – 4 ч</w:t>
      </w:r>
    </w:p>
    <w:p>
      <w:pPr>
        <w:pStyle w:val="Normal"/>
        <w:spacing w:lineRule="atLeast" w:line="240"/>
        <w:rPr/>
      </w:pPr>
      <w:r>
        <w:rPr/>
        <w:t>УМК «Школа России»</w:t>
      </w:r>
    </w:p>
    <w:p>
      <w:pPr>
        <w:pStyle w:val="Normal"/>
        <w:spacing w:lineRule="atLeast" w:line="24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3"/>
        <w:gridCol w:w="1130"/>
        <w:gridCol w:w="4819"/>
        <w:gridCol w:w="7261"/>
      </w:tblGrid>
      <w:tr>
        <w:trPr>
          <w:trHeight w:val="44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и тип урока</w:t>
            </w:r>
          </w:p>
        </w:tc>
        <w:tc>
          <w:tcPr>
            <w:tcW w:w="7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ируемые компетенции</w:t>
            </w:r>
            <w:r>
              <w:rPr>
                <w:lang w:val="en-US"/>
              </w:rPr>
              <w:t xml:space="preserve"> (</w:t>
            </w:r>
            <w:r>
              <w:rPr/>
              <w:t>УУД)</w:t>
            </w:r>
          </w:p>
        </w:tc>
      </w:tr>
      <w:tr>
        <w:trPr>
          <w:trHeight w:val="44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а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актическая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. Сложение и вычитание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. Устные и письменные приемы сложения и выч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мерация чисел. Устные и письменные приемы сложения и выч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владение логическими действиями сравнения, анализа, синтеза, обобщения, класс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я с переменной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 с неизвестным слагаем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использовать речевые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неизвестным</w:t>
            </w:r>
          </w:p>
          <w:p>
            <w:pPr>
              <w:pStyle w:val="Normal"/>
              <w:rPr/>
            </w:pPr>
            <w:r>
              <w:rPr/>
              <w:t>вычитаемы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формировать и удерживать учебную задач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е создание алгоритмов деятельности при решении проблем поискового характера. Установление причинно-следственных связей.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остроение речевого высказывания в устной и письменной форм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геометрических фигур букв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, проявлять активность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ички для любознатель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 и условиями её реализа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риентироваться на разнообразие способов решения задач; сбор, систематизация и представление информации в табличной фор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работать в группе: планировать работу, распределять работу между членами группы. Совместно оценивать результат работы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 «Числа от 1 до 100. Сложение и вычита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>: 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, 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сознанное и произвольное построение речевого высказывания в устной и письменной форме;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готовность признать возможность существования различных точек зрения и права каждого иметь свою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. Табличное умножение и деление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умножения и слож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;</w:t>
            </w:r>
          </w:p>
          <w:p>
            <w:pPr>
              <w:pStyle w:val="Normal"/>
              <w:jc w:val="both"/>
              <w:rPr/>
            </w:pPr>
            <w:r>
              <w:rPr/>
              <w:t>учитывать выделенные учителем ориентиры действия в новом учебном материале в сотрудничестве с ни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существлять анализ объектов с выделением существенных и несущественных признаков; ориентироваться на разнообразие способов решения задач; строить рассуждения в форме связи простых суждений об объекте, его строении, свойствах и связя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использовать речь для регуляции своего действия; строить монологическое высказывание, владеть диалогической формой реч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между компонентами и результатом умножения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формулировать и удерживать учебную задачу;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 создавать алгоритм деятельности при решении проблем различ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ланирование  учебного сотрудничества с учителем и сверстниками</w:t>
            </w:r>
            <w:r>
              <w:rPr>
                <w:iCs/>
              </w:rPr>
              <w:t xml:space="preserve">; </w:t>
            </w:r>
            <w:r>
              <w:rPr/>
              <w:t>формулировать собственное мнение, задавать вопросы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/>
              <w:t xml:space="preserve"> принимать и сохранять учебную задач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рименять правила и пользоваться инструкциями и освоенными закономерностями;</w:t>
            </w:r>
            <w:r>
              <w:rPr>
                <w:b/>
              </w:rPr>
              <w:t xml:space="preserve"> </w:t>
            </w:r>
            <w:r>
              <w:rPr/>
              <w:t>использовать общие приемы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ение задач с величинами «цена», «количество», «стоимость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знаково-символические средства, в том числе модели и схемы для решения задач;</w:t>
            </w:r>
            <w:r>
              <w:rPr>
                <w:b/>
              </w:rPr>
              <w:t xml:space="preserve"> </w:t>
            </w:r>
            <w:r>
              <w:rPr/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тавить, формулировать и решать проблемы;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с понятиями  «масса» и «количество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ная входная контро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</w:t>
            </w:r>
            <w:r>
              <w:rPr/>
              <w:t>:  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выполнения действи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ыполнения  действий (закреплени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рядок выполнения  действий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оотносить правильность выбора, планирования, выполнения и результат действия с требованиями конкретной зада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;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 изученного. Что узнали,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 xml:space="preserve">учитывать разные мнения и стремиться к координации различных позиций в сотрудничестве; </w:t>
            </w:r>
            <w:r>
              <w:rPr>
                <w:iCs/>
              </w:rPr>
              <w:t>адекватно использовать речь для планирования и регуляции своей деятельност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умножения и деления с числом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Таблица Пифаг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числа в несколько р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величение числа в несколько раз (закрепление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устанавливать соответствие полученного результата поставленной ц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уменьшение числа в несколько раз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умножения и деления с числом 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 кратное сравн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кратное сравнение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умножения и деления с числом 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ставных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етвертого пропорциона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ши проекты</w:t>
            </w:r>
            <w:r>
              <w:rPr/>
              <w:t xml:space="preserve"> «Математические сказк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ют цель проекта, его этапы и сро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распределяют обязанности по проекту (в парах, в группах), определяют свои обязанности (свой вклад в общую работу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выбирают форму работы и способ оформления результатов проекта в соответствии с характером и объемом работы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по теме «Умножение и деление на 4, 5, 6, 7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. Способы сравнения площадей фигу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риентироваться в разнообразии способов решения задач; </w:t>
            </w:r>
            <w:r>
              <w:rPr>
                <w:iCs/>
              </w:rPr>
              <w:t>создавать и преобразовывать модели и схемы для решения задач;</w:t>
            </w:r>
            <w:r>
              <w:rPr/>
              <w:t xml:space="preserve">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договариваться о распределении функций и ролей в совместной деятельности; формулировать собственное мнение и позицию, задавать вопросы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площади – квадратный сантиме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, в том числе модели и схемы для решения задач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определять общую цель и пути её достижения; осуществлять взаимный контроль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выделять и формулировать познавательную цель; ориентироваться в разнообразии способов решения задач;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, задавать вопросы; разрешать конфликты на основе учета интересов и позиций всех участников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и деления с числом 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случаи умножения и деления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выбор наиболее эффективных способов решения задач в зависимости от конкретных условий; использовать знаково-символические средства, в том числе модели  и схемы  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читывать разные мнения и стремиться к координации различных позиций в сотрудничеств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ы умножения и деления с числом 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площади – квадратный децимет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остроение логической цепочки рассуждений, анализ истинности утверждений; выдвижение гипотез и их обосно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ца умножения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разнообразии способов решения задач; осуществлять рефлексию способов и усло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площади – квадратный мет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; использовать знаково-символические средства, в том числе модели и схемы для решения задач.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Табличное умножение и деление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</w:t>
            </w:r>
          </w:p>
          <w:p>
            <w:pPr>
              <w:pStyle w:val="Normal"/>
              <w:jc w:val="both"/>
              <w:rPr/>
            </w:pPr>
            <w:r>
              <w:rPr/>
              <w:t>ориентироваться в разнообразии способов решения задач;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;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ички для любознательны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;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по теме «Табличное умножение и дел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, работа над ошиб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выделять и формулировать то, что усвоено и что нужно усвоить, определять качество и уровень </w:t>
            </w:r>
          </w:p>
          <w:p>
            <w:pPr>
              <w:pStyle w:val="Normal"/>
              <w:jc w:val="both"/>
              <w:rPr/>
            </w:pPr>
            <w:r>
              <w:rPr/>
              <w:t>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на 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различного характер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, задавать вопросы;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с числами 1,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 xml:space="preserve">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роить монологическое высказывание; координировать и принимать различные позиции во взаимодействи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уля на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 xml:space="preserve">осуществлять констатирующий и прогнозирующий контроль по результату и по способу действ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роить монологическое высказывание; координировать и принимать различные позиции во взаимодействии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Решение задач в 3 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моделировать, т.е. выделять и обобщенно фиксировать существенные признаки объектов с целью решения конкретных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;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и. Образование и сравнение дол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существлять итоговый и пошаговый контроль по результату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различного характера; осознанно и произвольно строить сообщения в устной и письмен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, задавать вопросы;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ость. Круг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етр окружности (круг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тивная контрольная работа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лугод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доли числа и числа по его до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>
                <w:iCs/>
              </w:rPr>
              <w:t>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Год,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, задавать вопросы;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времени. Су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, задавать вопросы;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. Что узнали. Чему научил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. Вне табличное умножение и деление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и деление кругл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деления для случаев вида 80:2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ринимать, понимать и сохранять учебную задачу, соответствующую этапу обучения, и решать е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поиск нужной информации в материале учебник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формулировать собственное мнение и позицию, задавать вопросы; 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суммы на число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ножение двузначного числа на однозначное (закрепление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четвертого пропорциональ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  <w:r>
              <w:rPr>
                <w:b/>
              </w:rPr>
              <w:t xml:space="preserve"> </w:t>
            </w:r>
            <w:r>
              <w:rPr/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адекватно оценивать собственное поведение и поведение окружающих, проявлять активность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жение с двумя переменны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  <w:r>
              <w:rPr>
                <w:b/>
              </w:rPr>
              <w:t xml:space="preserve"> </w:t>
            </w:r>
            <w:r>
              <w:rPr/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адекватно оценивать собственное поведение и поведение окружающих, проявлять активность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анички для любознательны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уммы на число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ление двузначного числа на однознач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 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адекватно оценивать собственное поведение и поведение окружающих, проявлять активность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язь между числами при дел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еления умнож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:</w:t>
            </w:r>
            <w:r>
              <w:rPr>
                <w:iCs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установление причинно-следственных связей; построение рассуждения, обобщ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множения с помощью 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самостоятельно выделять и формулировать познавательную цель; ориентироваться в разнообразии способов решения задач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формулировать собственное мнение и позицию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уравнений на основе связи между результатами и компонентами умножения и д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шение уравнений на основе связи между результатами и компонентами умножения и деления (закрепление)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транички для любознательных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Познавательные:</w:t>
            </w:r>
            <w:r>
              <w:rPr/>
              <w:t xml:space="preserve"> ориентироваться на разнообразие способов решения задач; сбор, систематизация и представление информации в табличной форме.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работать в групп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по теме «Вне табличное умножение и деление»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контрольной работы, работа над ошибкам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 остат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  <w:r>
              <w:rPr>
                <w:b/>
              </w:rPr>
              <w:t xml:space="preserve"> </w:t>
            </w:r>
            <w:r>
              <w:rPr/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нахождения частного и оста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  <w:r>
              <w:rPr>
                <w:b/>
              </w:rPr>
              <w:t xml:space="preserve"> </w:t>
            </w:r>
            <w:r>
              <w:rPr/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нахождения частного и остат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/>
              <w:t>овладение логическими действиями сравнения, анализа, синтеза, обобщ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ение задач на деление с остатко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самостоятельное выделение и формулирование познавательной цел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Коммуникативные: </w:t>
            </w:r>
            <w:r>
              <w:rPr/>
              <w:t>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и деления, когда делитель больше делим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и проекты. Задачи – расче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ют цель проекта, его этапы и сро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распределяют обязанности по проекту (в парах, в группах), определяют свои обязанности (свой вклад в общую работу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выбирают форму работы и способ оформления результатов проекта в соответствии с характером и объемом работы.</w:t>
            </w:r>
          </w:p>
        </w:tc>
      </w:tr>
      <w:tr>
        <w:trPr>
          <w:trHeight w:val="22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теме «Числа от 1 до 100. Умножение и деление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а от 1 до 1000. Нумерация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нумерация. Тысяч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названия трех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ы  счетных единиц. Запись трех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цель учебной деятельности с помощью учителя и самостоятельн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оиск и выделение необходимой информации; овладение логическими действиями сравнения, анализ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 уменьшение чисел в 10, 100 ра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, определять качество и уровень усво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овладение логическими действиями сравнения, анализа, синтеза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трехзначных чисел суммой разрядных слагаем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самостоятельное выделение и формулирование познавательной цели; различать способ и результат действ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е создание алгоритмов деятельности при решении проблем поискового характера;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использовать речевые средства для решения различных коммуникатив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 основе десятичного состава  трех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трехзначных чис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контролировать свои действия и соотносить их с поставленными целями и действиями  других участников, работающих в паре, в групп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равнивать чис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строить высказыва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чисел римскими цифр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владение логическими действиями сравнения, анализа, синтеза, обобщения, классификации;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массы – килограмм, грам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>Коммуникативные:</w:t>
            </w:r>
            <w:r>
              <w:rPr/>
              <w:t xml:space="preserve"> 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</w:t>
            </w:r>
            <w:r>
              <w:rPr/>
              <w:t xml:space="preserve"> </w:t>
            </w:r>
            <w:r>
              <w:rPr>
                <w:b/>
              </w:rPr>
              <w:t>по теме «Нумерация в пределах 1000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исла от 1 до 1000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и вычитание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 </w:t>
            </w: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применять правила и пользоваться инструкциями и освоенными закономерностями, осуществлять рефлексию способов и условий действ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 вида 450+30, 620-20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  <w:r>
              <w:rPr/>
              <w:t>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устных вычислений вида 470+80, 560 -9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письменных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, определять качество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владение логическими действиями сравнения, анализа, синтез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горитм письменного сложения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лгоритм   письменного вычитания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Познавательные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 xml:space="preserve">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треугольников (по соотношению сторон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, определять качество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владение логическими действиями сравнения, анализа, синтез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роить монологическую речь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 по теме «Сложение и вычитание трехзначных чисел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исла от 1 до 1000. Умножение и делени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устных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 xml:space="preserve">планировать свои действия в соответствии с поставленной задачей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 xml:space="preserve">: применять правила и пользоваться инструкциями и освоенными закономерностями. </w:t>
            </w: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устных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, определять качество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владение логическими действиями сравнения, анализа, синтез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ы устных вычис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выделять и формулировать то, что усвоено и что нужно усвоить, определять качество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 xml:space="preserve">: овладение логическими действиями сравнения, анализа, синтеза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ды треугольников по видам уг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; ориентироваться в разнообразии способов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письменного умножения на однозначное числ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исьменное умножение трехзначного числа на однозначн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ые приемы умножения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е и письменные приемы умножения (закрепление). 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планировать свои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</w:t>
            </w:r>
            <w:r>
              <w:rPr/>
              <w:t>: применять правила и пользоваться инструкциями и освоенными закономерност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сьменное деление трехзначного числа на однозначно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различать способ и результат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Коммуникативные: </w:t>
            </w:r>
            <w:r>
              <w:rPr/>
              <w:t>строить монологическое высказывание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деление на однозначное число (закрепление). Решение задач и урав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качество и уровень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 умнож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качество и уровень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 табличное умножение и деление. Приёмы письменных и устных вычислений (закрепление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им себя и оценим свои достиж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изученного. Что узнали. Чему научились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формлять свои мысли в устной и письменной реч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общие приемы решения задач ставить, формулировать и решать проблемы; самостоятельно создавать алгоритм деятельности при решении проблем различного характера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частвовать в диалоге; слушать и понимать других, высказывать свою точку зр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ая  контрольная работа</w:t>
            </w:r>
            <w:r>
              <w:rPr>
                <w:i/>
              </w:rPr>
              <w:t xml:space="preserve"> </w:t>
            </w:r>
            <w:r>
              <w:rPr>
                <w:b/>
              </w:rPr>
              <w:t xml:space="preserve">з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контрольной работы, работа над ошибками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использовать установленные правила в контроле способа реш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осуществлять рефлексию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адекватно оценивать собственное поведение и поведение окружающих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вое повторение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 порядке выполнения действий. Решение задач изученных вид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учитывать выделенные учителем ориентиры действия в новом учебном материале использовать речь для регуляции своего действ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самостоятельно создавать алгоритм деятельности при решении проблем поискового характе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ставить вопросы, обращаться за помощью, формулировать свои затруднения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 и велич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  <w:r>
              <w:rPr/>
              <w:t>определять качество и уровень усво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</w:t>
            </w:r>
            <w:r>
              <w:rPr/>
              <w:t>: использовать знаково-символические средства для решения задач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роявлять активность во взаимодействии для решения коммуникативных и познавательных задач.</w:t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2"/>
      <w:ind w:hanging="380"/>
      <w:jc w:val="center"/>
    </w:pPr>
    <w:rPr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6:20:00Z</dcterms:created>
  <dc:creator>Пользователь Windows</dc:creator>
  <dc:description/>
  <cp:keywords/>
  <dc:language>en-US</dc:language>
  <cp:lastModifiedBy>1</cp:lastModifiedBy>
  <cp:lastPrinted>2014-09-06T15:42:00Z</cp:lastPrinted>
  <dcterms:modified xsi:type="dcterms:W3CDTF">2022-11-16T09:00:00Z</dcterms:modified>
  <cp:revision>12</cp:revision>
  <dc:subject/>
  <dc:title/>
</cp:coreProperties>
</file>