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Normal"/>
        <w:tabs>
          <w:tab w:val="clear" w:pos="708"/>
          <w:tab w:val="left" w:pos="384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мета «Технология» </w:t>
      </w:r>
    </w:p>
    <w:p>
      <w:pPr>
        <w:pStyle w:val="Normal"/>
        <w:tabs>
          <w:tab w:val="clear" w:pos="708"/>
          <w:tab w:val="left" w:pos="38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«Школа России»)</w:t>
      </w:r>
    </w:p>
    <w:p>
      <w:pPr>
        <w:pStyle w:val="Normal"/>
        <w:tabs>
          <w:tab w:val="clear" w:pos="708"/>
          <w:tab w:val="left" w:pos="384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9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класс</w:t>
      </w:r>
    </w:p>
    <w:p>
      <w:pPr>
        <w:pStyle w:val="Normal"/>
        <w:ind w:left="28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ind w:left="28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8"/>
          <w:szCs w:val="28"/>
        </w:rPr>
        <w:t xml:space="preserve">Календарно – тематическое планирование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701"/>
        <w:gridCol w:w="992"/>
        <w:gridCol w:w="2126"/>
        <w:gridCol w:w="1985"/>
        <w:gridCol w:w="4562"/>
        <w:gridCol w:w="14"/>
        <w:gridCol w:w="13"/>
        <w:gridCol w:w="14"/>
        <w:gridCol w:w="13"/>
        <w:gridCol w:w="14"/>
        <w:gridCol w:w="13"/>
        <w:gridCol w:w="13"/>
        <w:gridCol w:w="27"/>
        <w:gridCol w:w="2688"/>
      </w:tblGrid>
      <w:tr>
        <w:trPr>
          <w:trHeight w:val="52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ind w:right="3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en-US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Да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3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Тип уро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Основные виды учебной деятельности</w:t>
            </w:r>
          </w:p>
        </w:tc>
        <w:tc>
          <w:tcPr>
            <w:tcW w:w="9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Планируемые результаты освоения материа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 соответствии с ФГОС</w:t>
            </w:r>
          </w:p>
        </w:tc>
      </w:tr>
      <w:tr>
        <w:trPr>
          <w:trHeight w:val="34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ind w:right="3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ind w:left="3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Предметные 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Метапредметные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Личностные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работать с учебником (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до</w:t>
              <w:softHyphen/>
              <w:t>рогой друг! Как работать с учеб</w:t>
              <w:softHyphen/>
              <w:t>ни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введ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 в новую те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сравнивать учебник, рабочую тетрадь. Оп</w:t>
              <w:softHyphen/>
              <w:t>ределять материалы и инстру</w:t>
              <w:softHyphen/>
              <w:t>менты, необходимые для изго</w:t>
              <w:softHyphen/>
              <w:t>товления издел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знакомятся с новым учебн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м и рабочей тетрадью к нему, повторят знания, полученные в 1 классе (мат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иалы и инстру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нты, приемы работы с бум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й, пластил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м, природны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 материалами, способами соед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ния деталей в изделии; прав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 техники безопасности при работе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украшать папку достижений аппликацией из геометрических фигур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контролировать свои действия по точному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и оперативному ориентированию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учебнике и рабочей тетради; принимать учебную задачу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технологии принадлежностей и материал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сознанно и произвольно строить речевое высказывание в устной форме о материалах и инструментах, правилах работы с инструментами и шаблонам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разнообразии способов украшения изделий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инициативно сотрудничать в поиске и сборе информации, отвечать на вопросы, делать выводы.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еют мотивацию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 учебной и творческой деятельности, сориентированы на эмоционально-эстетическое восприятие выполняемых изделий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леделие (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человека на земл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я работа «Выра</w:t>
              <w:softHyphen/>
              <w:t>щивание лу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анализировать ин</w:t>
              <w:softHyphen/>
              <w:t>формацию о земледелии. Со</w:t>
              <w:softHyphen/>
              <w:t>ставлять рассказ о профессиях на основе наблюдений и собст</w:t>
              <w:softHyphen/>
              <w:t>венного опы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знают о профессиональной деятельности садовода и о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щевода. Пони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ют значимость профессиона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й деятельн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ти садовода и овощевода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воят технол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ию выращива ния лука в домашних усл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иях. Научатся искать информ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ию и анализ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вать ее, пров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ить наблюд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я, оформлять их результаты</w:t>
            </w:r>
          </w:p>
        </w:tc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земледелии, его значении в жизни человека, и анализируют ее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оставлять рассказ о профессиях садовода и овощевод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нимают значимость профессиональной деятельности садовода и овощевода, сориентированы на уважительное отношение к их труду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уда (4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суды. Изделие «Кор</w:t>
              <w:softHyphen/>
              <w:t>зина с цветам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осуду по виду и материалу. Ос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ь приём на</w:t>
              <w:softHyphen/>
              <w:t>матывания, обмотки и перепле</w:t>
              <w:softHyphen/>
              <w:t>тения ниток для изготовления изделий. Соблюдать Т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знают суть понятий «керамика»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«глазурь»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акрепят знания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 видах ниток, навыки работы с картоном, клеем, ножницами, о рациональных приемах размет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и бумаги с помощью шабл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ов, приемах наматывания. Сформируют умения грамотно составлять композицию.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лучат опыт подготовки и обмотки шаблонов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посуде, ее видах, материалах, из которых она изготавливается; анализируют план плетения корзины, выделяя основные этапы и приемы ее изготовл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оставлять рассказ по иллюстрациям в учебнике о способах изготовления посуды из глины, профессиях гончара и мастера-корзинщика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нимают значимость профессиональной деятельности гончара и мастера-корзинщика, сориентированы на уважительное отношение к их тру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иёмов работы с пластилином. Изделие «Се</w:t>
              <w:softHyphen/>
              <w:t>мейка грибов на полян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</w:t>
              <w:softHyphen/>
              <w:t>ления и сис</w:t>
              <w:softHyphen/>
              <w:t>тематизации зна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съедобные грибы от несъедобных, плоды лесные и садовые. Соста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ь план рабо</w:t>
              <w:softHyphen/>
              <w:t>ты по слайдам. Работать с пла</w:t>
              <w:softHyphen/>
              <w:t>стилином. Дополнить работу природным материал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ознакомятся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 правилами поведения в лесу, повторят материал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 свойствах пластилин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Закрепят умение работать по плану. Научатся отличать съедобные и несъедобные грибы, воспроизводить реальный образ предмета (гриба), составлять композицию с использованием пластилина </w:t>
              <w:br/>
              <w:t xml:space="preserve">и природных материалов, оформлять изделие 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ганизовывать свое рабочее место, самостоятельно планировать (с опорой на слайдовый план), контролировать и оценивать учебные действия в соответствии с поставленной задачей и условиями ее реализации;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определять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– умеют строить понятное монологическое высказывание, самостоятельно формулировать проблему, делать умозаключения и выводы в словесной форме (о соотношении размеров деталей в композиции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лесных грибах и ягодах; анализируют план работы над композицией, выделяя основные этапы и приемы ее изготовле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умеют составлять рассказ по иллюстрациям </w:t>
              <w:br/>
              <w:t>в учебнике о съедобных и несъедобных грибах, правилах поведения в лесу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ориентированы </w:t>
              <w:br/>
              <w:t xml:space="preserve">на любовь и бережное отношение </w:t>
              <w:br/>
              <w:t>к природ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хникой изго</w:t>
              <w:softHyphen/>
              <w:t>товления изде</w:t>
              <w:softHyphen/>
              <w:t>лий – тестопласт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. Изделие «Игрушка из тест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 пр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с</w:t>
              <w:softHyphen/>
              <w:t>сиях пекаря, кондитера на ос</w:t>
              <w:softHyphen/>
              <w:t>нове своих наблюдений и соб</w:t>
              <w:softHyphen/>
              <w:t>ственного опыта. Осваивать способ приго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 солен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 теста и приёмы работы с ни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 приёмы работы с тестом, пласти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Познакомят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с профессиями пекаря, конд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тера. Расширят представление о видах пласт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ных материалов и работе с ними. Совершенствуют навыки лепки. Научатся срав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вать материа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 предложе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ым критериям, различать осн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ые профессии кулинарного кондитерского искусства, виды пластичных ма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иалов, прим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ять технологию лепки из сол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 теста, пр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ить срав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ую характер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ику пластичных материалов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умеют определять последовательность промежуточных целей с учетом конечного ре зультата; составлять план и последовательность действий и вносить </w:t>
              <w:br/>
              <w:t>в них коррективы в случае отклонения, организовывать свое рабочее место с учетом удобства и безопасности работ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умею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осознанно и произвольно высказываться в устной форме о пластичны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атериалах, профессиях пекаря и кондитера, съедобных и несъедобных грибах, формулировать ответы на вопросы учителя; использовать образную речь при описании блюд из тест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формулировать проблему; самостоятельно осуществлять поиск способов решения проблем творческого и поискового характера (национальные блюда из теста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выражать собственное мнение, отстаивать свою точку зрения, строить понятные речевые высказывания о профессиях пекаря и кондитера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эмоционально-эстетическое вос приятие красоты произведений пекарского и кондитерского искусства, уважительное отношение к труду пекарей и кондит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Празд</w:t>
              <w:softHyphen/>
              <w:t>ничный стол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готовление изделий из пластич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из мате</w:t>
              <w:softHyphen/>
              <w:t>риалов по выбору учащихся. Составить план работы. Работа в групп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воят технику изготовления изделия из пла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ичных матери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ов. Научатся сравнивать свойства пластичных материалов, анализировать форму и вид изделия, опре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ять послед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льность вып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ния работы, составлять план изготовления изделия по иллюстрации в учебн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ганизовывать свое рабочее место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, анализируют форму и вид изделия, определяю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ледователь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сть выполнения работ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формить свою мысль в устной форме, слушать и понимать высказывания собеседников, задавать вопросы с целью уточнения информации, осуществлять совместную практическую деятельность.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нимают значимость правильной организации рабочего места; сориентированы на плодотворную работу на уроке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е промыслы (5 часо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мская рос</w:t>
              <w:softHyphen/>
              <w:t>пись как народ</w:t>
              <w:softHyphen/>
              <w:t>ный промысел, ее особенности. Изделие «Золо</w:t>
              <w:softHyphen/>
              <w:t>тая хохло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папье-маше, технологию создания хохломского растительного орнамен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ознакомятся: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особенностями хохломской рос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иси, технол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ией изготов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ния изделий из папье-маше, отделкой изделия в виде орнамента, вид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 декоративно-прикладного искусства. Закр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ят умения и навыки работы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бумагой, навы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и росписи посу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ы, работы с к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ндашом,нож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ицами, кистью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владеют техн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огией изготов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ния изделий из бума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владеют технологией изготовления изделий из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понимают смысл инструк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ии учителя и принимают учебную зад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у; умеют организовывать свое рабочее место, планировать, контролировать и оценивать учебные действия в соответст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ии с поставленной задачей и условиями ее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самостоятельно формулировать проблему, делать умозаключения и выводы в словесной форме, осознанно читают тексты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необходимой информации из разных источников об особенностях народного промысла «Хохломская роспись»; умеют анализировать с помощью учителя способы изготовления изделий в технике хохломской росписи, наблюдать и выделять в процессе рассматривания объектов особенности хохломской роспис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формить свою мысль в устной форме, слушать и понимать высказывания собеседников, задавать вопросы с целью уточнения информации, самостоятельно делать выводы о значении народных промыслов.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уважительное отношение к творчеству народных мастеров, имеют интерес к народному творчеству и народным промысл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ецкая рос</w:t>
              <w:softHyphen/>
              <w:t>пись как народ</w:t>
              <w:softHyphen/>
              <w:t>ный промысел, ее особенности. Изделие «Городецкая роспис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выделять особен</w:t>
              <w:softHyphen/>
              <w:t>ности городецкой росписи: те</w:t>
              <w:softHyphen/>
              <w:t>матика, комп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ция, элементы (фигуры людей, животных, цве</w:t>
              <w:softHyphen/>
              <w:t>ты). Сравнивать особенности хохломской и городецкой рос</w:t>
              <w:softHyphen/>
              <w:t>писи. Выполнить аппликацию из бума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ознакомятся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особенностями городецкой рос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иси, ее истор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й. Расширят представления о народном твор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стве. Научатся анализировать предметы прик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дного искус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ва и экономно расходовать материалы, отл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ать городецкую роспись от хохломской, составлять композицию на основе апплик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ии, выполнять орнамент по мотивам городец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ой росписи. 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оставлять план выполнения работ на основе слайдового плана, контролировать корректировать свои действия в соответствии с выявленными отклонениями, адекватно оценивать результаты своего труд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самостоятельно выделять, формулировать познавательную цель, делать умозаключ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я и выводы в словесной форме, произв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ить логические мыслительные операции (анализ, сравнение) для формулирования вывода об особенностях городецкой роспис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бмениваться мнениями, понимать позицию партнера, активно слушать одноклассников, учителя, совместно рассуждать и находить ответы на вопросы об особенностях городецкой росписи, использовать образную речь при описании орнаментов.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эстетическое восприятие многоцветья современной городецкой росписи, уважительное отношение к лич</w:t>
              <w:softHyphen/>
              <w:t xml:space="preserve"> ности народного мастера – носителя традиций национальной культу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ковская иг</w:t>
              <w:softHyphen/>
              <w:t>рушка как на</w:t>
              <w:softHyphen/>
              <w:t>родный промы</w:t>
              <w:softHyphen/>
              <w:t>сел, ее особен</w:t>
              <w:softHyphen/>
              <w:t>ности. Изделие «Дымковская игруш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выделять особен</w:t>
              <w:softHyphen/>
              <w:t>ности дымковской игрушки. За</w:t>
              <w:softHyphen/>
              <w:t>крепить нав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работы с пла</w:t>
              <w:softHyphen/>
              <w:t>стилином. Самостоятельно со</w:t>
              <w:softHyphen/>
              <w:t>ставить план работы по изго</w:t>
              <w:softHyphen/>
              <w:t>товлению издел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ознакомятся с основными элементами дымковской росписи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акрепят навыки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приемы лепки, знания о свойствах пластилин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различать хохломскую, городецкую и дымковскую роспись, применять их в своей работе. Освоят лепку мелких деталей изделия приемом вытягивания и соединения деталей из пластилина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амостоятельно планировать свою деятельность, контролировать (в форме сличения способа действия и его результата с заданным эталоном с целью обнаружения отклонений и отличий от эталона), корректировать свои действия в соответствии с выявленными отклонениями, адекватно оценивать результаты своего труд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самостоятельно выделять и формули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ть познавательную цель, делать умозаключения и выводы в словесной форме, производить логические мысл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льные операции (анализ, сравнение) для формулирования вывода об элементах декора и росписи, определения матери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ов, инструментов и приемов работ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дымковской игрушк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бмениваться мнениями, понимать позицию партнера, активно слушать одноклассников, учит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я, совместно рассуждать и находить ответы на вопросы об особенностях городецкой росписи, использовать образную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 xml:space="preserve"> реч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 описании орнаментов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эстетическое восприятие предметов народного творчества, бережное отношение к ним, любовь и интерес к искусству, уважительное отношение к личности народного мастера – носителя традиций национальной культуры</w:t>
            </w:r>
          </w:p>
        </w:tc>
      </w:tr>
      <w:tr>
        <w:trPr>
          <w:trHeight w:val="1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ревен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 пей</w:t>
              <w:softHyphen/>
              <w:t>зажа в технике рельефной картины. Изделие - пей</w:t>
              <w:softHyphen/>
              <w:t>заж «Деревн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технику изготовления рельефной картины с исполь</w:t>
              <w:softHyphen/>
              <w:t>зованием пластилина. Исполь</w:t>
              <w:softHyphen/>
              <w:t>зовать при создании эскиза ху</w:t>
              <w:softHyphen/>
              <w:t>дожественные приёмы по</w:t>
              <w:softHyphen/>
              <w:t>строения компози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акрепят зн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 приемах работы с пластилином, приемы создания тематической компози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анализировать образец пейзажа и на его основе создавать собственный эскиз, соблюдать пропорции при изображении перспективы, создавать цв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е оттенки путем смеши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я пластилина. Освоят технику рельефной картины с использованием пластилина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амостоятельно формулировать творчес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технике рельефной картины; умеют анализировать образец пейзажа и создавать на его основе собственный эскиз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частвуют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обсуждении использования выразительных средств в создаваемой картине; умеют строить понятные речевые высказывания, отстаивать собственное мнение, формулировать ответы на вопросы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эмоционально-эстетический отклик при восприятии явлений природы и произведений искусства</w:t>
            </w:r>
          </w:p>
        </w:tc>
      </w:tr>
      <w:tr>
        <w:trPr>
          <w:trHeight w:val="3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матрёшк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делие:«Матреш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 приёмы работы с бумагой, карт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 и тканью по шаблону, офор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ть  изделие, использовать элементы рисунка на ткани для со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вления орнамен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.Осваивать способ разметки деталей изделия на ткани по шаблону и способ соединения деталей из разных материал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Закрепят зн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 изученных народных про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ах (дымка, хо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ома, городец), навыки работы с тканью. Позна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ятся с историей матрешки.Научатся различать произведения хохломских,ды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вских и го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цких мас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в, виды изоб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тре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к, работать с шаблонами, составлять аппликацию из ткани, прим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ять навыки кроя, выполнять разметку на 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, экономить используемый материал. Усвоят пос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вательность изготовления матрешки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оставлять план выполнения работ на основе слайдового плана, контролировать (в форме сличения способа действия и его результата с заданным эталоном с целью обнаружения отклонений и отличий от эталона), кор ректировать свои действия в соответствии с выявленными отклонениями, адекватно оценивать результаты своего труд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необходимой информации из разных источников об особенностях создания и росписи матрешек; умеют сравнивать орнаменты, используемые в росписи изделий народных промыслов, наблюдать и выделять в процессе рассматривания матрешек особенности их росписи, анализировать способ созда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формлять свою мысль в устной форме, составлять рассказ о выполнении работы по рубрике «Вопросы юного технолога», слушать и 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сказывания собеседников, задавать вопросы с целью уточнения информации, самостоятельно делать выводы о значении народных промыслов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бережное отношение к материалу, уважительное отношение к творчеству народных мастеров, проявляют интерес к народным промыслам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ие животные и птицы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ви</w:t>
              <w:softHyphen/>
              <w:t>жущейся конст</w:t>
              <w:softHyphen/>
              <w:t>рукции. Изделие «Лошад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з бумаги дви</w:t>
              <w:softHyphen/>
              <w:t>жущуюся игрушку - лошадку. Закрепить навыки разметки де</w:t>
              <w:softHyphen/>
              <w:t>талей по шаблону, раскроя при помощи ножниц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знают о проф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иях людей, занимающихся разведением и содержанием домашних жив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ых, значении лошадей в жизни людей. Закрепят навыки разметки по шаблону. Освоят способ создания подви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ых игруш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ра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ать с иглой и шилом, вып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ять аппл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ию на деталях изделия, выполнять подвижное соединение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условиями ее реализации; определять наиболее эффективные способы достижения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значении лошадей в жизни людей; умеют делать анализ изделия по заданному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участвовать в коллективном обсуждении, строить понятные речевые высказывания, отстаивать собственное мнение, формулировать ответы на вопросы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проявление чувства любви к животным, желание заботиться о них; понимают значимость профессий людей, занимающихся разведением и содержанием домашних животн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природного ма</w:t>
              <w:softHyphen/>
              <w:t>териала. Изде</w:t>
              <w:softHyphen/>
              <w:t>лие «Курочка из круп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способы и приё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работы с пшеном, ф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ю, рисом и т.п., выполнять аппли</w:t>
              <w:softHyphen/>
              <w:t>кацию в технике «мозаика». Экономно расходовать мате</w:t>
              <w:softHyphen/>
              <w:t>риалы при выполнении рабо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знают, как ух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вают за домашними птицами. Освоят способы и при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ы работы с н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ми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 (пшено, фасоль, семена). Научатся состав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ять тематичес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ю композ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ию, выполнять аппликацию в технике моза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и, использовать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аппликации различные виды круп, особен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сти материала для передачи цвета, объема и фактуры реаль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ых объектов, экономно расх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овать матери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ы, составлять план изготов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ения изделия 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, адекватно воспринимать оценку своей работы учителями, товарищ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; умеют выполнять анализ изделия по заданному алгоритм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частвуют в коллективных обсуждениях; умеют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эмоционально-эстетический от-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клик при оценке выполненных работ, на проявление чувства любви к животным, желания заботиться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 ни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Дере</w:t>
              <w:softHyphen/>
              <w:t>венский двор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ить объёмное изделие на основе развёр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. Распре</w:t>
              <w:softHyphen/>
              <w:t>делить обязанности в группе. Выпо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ь изделие и оценить, исп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я заданные критер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знают суть термина «раз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ертка». Научат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я обсужд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 изготов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ния изделия, представлять и оцени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т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ое изделие, составлять рас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каз об уходе за домашними животными и их значении в жиз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 человека на основе иллюстр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ивного матери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, конструир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емные геометрические фигуры живот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ых из развер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к, самостоя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льно делать анализ ипланир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ние, создавать и оформ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матическую композицию, проводить презентацию проекта по заданной схем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, адекватно воспринимать оценку своей работы учителями, товарищ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значении животных в жизни людей; умеют делать анализ изделия по заданному алгоритму, конструировать объемные геометрические фигуры из разверток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участвовать в коллективном обсуждении, строить понятные речевые высказывания, отстаивать собственное мнение, формулировать ответы на вопросы, проявлять инициативу в коллективных творческих работах, следить за действиями других участников совместной деятельности, договариваться с партнерами и приходить к общему решению.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проявление чувства взаимовыручки в процессе совместной трудовой деятельности; имеют представление о ценности природного мира для практической деятельности человека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год (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й из яич</w:t>
              <w:softHyphen/>
              <w:t>ной скорлупы. Изделие «Ново</w:t>
              <w:softHyphen/>
              <w:t>годняя мас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работы с яичной скорлупой. Узнать поня</w:t>
              <w:softHyphen/>
              <w:t>тие «симметричные фигуры» и найти симметрию в своём из</w:t>
              <w:softHyphen/>
              <w:t>делии. Создать разные и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</w:t>
              <w:softHyphen/>
              <w:t>лия, используя одну техноло</w:t>
              <w:softHyphen/>
              <w:t>гию, и сравнить и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использовать принцип симметрии при выполнении раскроя деталей, выбирать приемы оформления изделия в соответствии с видом карнава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го костюма, придумывать эскиз, выбирать материалы для изготовления изделия, исходя из его назнач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я, самосто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льно создавать разные изделия на основе одной технологии. Освоят при изготовлении елочной игруш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и правила по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товки скорл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ы к работе и технику работы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целой яичной скорлупой</w:t>
            </w:r>
          </w:p>
        </w:tc>
        <w:tc>
          <w:tcPr>
            <w:tcW w:w="46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оставлять план выполнения работ, контролировать (в форме сличения способа действия и его результата с заданным эталоном с целью обнаружения отклонений и отличий от эталона), корректировать свои действия в соответствии с выявленными отклонениями, адекватно оценивать результаты своего труд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необходимой информации из разных источников об особенностях создания и росписи елочных игрушек из яичной скорлупы, видах новогодних масок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формлять свою мысль в устной форме, составлять рассказ о выполнении работы по рубрике «Вопросы юного технолога», об истории возникновения елочных игрушек и традициях празднования Нового года, слушать и понимать высказывания собеседников, задавать вопросы с целью уточнения информации, самостоятельно делать выводы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 значении народных промыслов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бережное отношение к материалу, эстетическое восприятие выполненных изделий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(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</w:t>
              <w:softHyphen/>
              <w:t>боты в технике полу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ой пластики. Изде</w:t>
              <w:softHyphen/>
              <w:t xml:space="preserve">лие «Изб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новые понятия, на</w:t>
              <w:softHyphen/>
              <w:t>ходить их значение в словаре учебника и в других источниках. Составлять рассказ на основе иллюстраций. Выполнять раз</w:t>
              <w:softHyphen/>
              <w:t>метку по шаблону. Оценивать качество выполнения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имают значимость профессиональной деятельности людей, связ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й со строит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вом. Научатся сравнивать избу с домами, кот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ые строятс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м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 пр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жи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я, приемам работы с бум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й, разметке деталей сгибан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м и скручи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ем на каран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ше, применять навыки изго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ния мозаики при работе с яичной скорл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й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равнивать способы выпо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ения мозаики из разных ма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иалов, способ достижения эффекта объе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сти в аппл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воят технику «кракле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применять навыки организации рабочего места и рационального распределения времени на изготовление изделия, контролировать и коррект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ою работу по слайдовому плану (в форме сличения способа действия и его результата с заданным эталоном с целью обнаружения отклонений и отличий от эталона), ад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тно оценивать результаты своего труда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необходимой информации из разных источников (значения новых понятий); умеют сравнивать способы выполнения мозаики из разных материалов, наблюдать и выделять в процессе рассматривания поделок особенности их создан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формлять свою мысль в устной форме, составлять рассказ о конструкции избы, слушать и понимать высказывания собеседников, задавать вопросы с целью уточнения информации,самостоятельн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 xml:space="preserve"> 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сравнивая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 xml:space="preserve">избу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временными домам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уважительное отношение к людям, чьи профессии связаны со строительством, проявляют интерес к творчеству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доме (4 часа)</w:t>
            </w:r>
          </w:p>
        </w:tc>
      </w:tr>
      <w:tr>
        <w:trPr>
          <w:trHeight w:val="19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омпона и иг</w:t>
              <w:softHyphen/>
              <w:t>рушки на основе помпона. Изде</w:t>
              <w:softHyphen/>
              <w:t>лие «Домово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  <w:softHyphen/>
              <w:t>ции и сравнивать традиции уб</w:t>
              <w:softHyphen/>
              <w:t>ранства жилищ, поверья, пра</w:t>
              <w:softHyphen/>
              <w:t>вила приёма гостей у разных народов Росс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воят правила работы с циркулем. Научатся использ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иркуль для выполнения разметки деталей изделия, соблюдать правила безопасной работы с циркулем, применять при изготовлении помпона умения работать с нитками (наматывать, завязывать, разрезать), оформлять изделия по собственному замыслу (цветовое решение, учет национальных традиций)</w:t>
            </w:r>
          </w:p>
        </w:tc>
        <w:tc>
          <w:tcPr>
            <w:tcW w:w="4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ганизовывать свое рабочее место с учетом удобства и безопасности работы, умеют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, адекватно воспринимать оценку своей работы учителями, товарищ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амостоятельно формулировать творческую проблему, делать умозаключения и выводы в словесной форм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традициях оформления избы, встречи гостей; умеют сравнивать традиции убранства жилищ, поверья и правила приема гостей у разных народов Росси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участвовать в коллективном обсуждении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бережное отношение к истории своего народа, национальным традициям; имеют представление о себе как гражданине России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Убран</w:t>
              <w:softHyphen/>
              <w:t>ство избы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</w:t>
              <w:softHyphen/>
              <w:t>делие «Ру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я печь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ллюст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учебника, сравнивать убранст</w:t>
              <w:softHyphen/>
              <w:t xml:space="preserve">во русской избы с убранством жилища,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онного для данного региона. Выполнить изделие из пластичных мате</w:t>
              <w:softHyphen/>
              <w:t>риа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знакомятся с профессией «печник». Научатся анализ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ллюстрацию учебника и вы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ные элементы убр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ва избы, кон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укцию изделия (печи) по илл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ации учеб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, выде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тали, опре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ять инстр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, необх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ые длявыпол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я работы, самостоятельно состав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 выполнения работы, испо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ния работать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илином, орг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ов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чее место, оформлять изделие по собственному замыслу </w:t>
            </w:r>
          </w:p>
        </w:tc>
        <w:tc>
          <w:tcPr>
            <w:tcW w:w="4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анализировать изделие, планировать его изготовление, оценивать промежуточные этапы, осуществлять коррекцию и оценивать качество изготовления изделия, адекватно воспринимать оценку своей работы учителями, товарищам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необходимой информации из разных источников об убранстве русской избы и конструкции русской печи; умеют сравнивать убранство русской избы с убранством традиционного для данного региона жилищ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формлять свою мысль в устной форме, составлять рассказ о выполнении работы по рубрике «Вопросы юного технолога», слушать и понимать высказывания собеседников, задавать вопросы с целью уточнения информации, самостоятельно делать выводы о значении народных промыслов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уважительное отношение к людям, чьи профессии связаны с изготовлением печи, проявляют интерес к истории своего народа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, традиционная для русской избы.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: «Стол и скам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 о традиционной для русской избы мебели и сравнивать её с традиционной мебелью жилища регион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живания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анализировать конструкции стола и скам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и, определять детали, необ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имые для их изготовления, соблюд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следов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сть технол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ских операций при констру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вании, сам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оятельно соста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ять композ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ию и презен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е, исполь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вать в през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ии фолькл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ые произв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ния. Закрепят умения работать с бумагой,ножн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ами. Овладеют способам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эконом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рационального расходования материалов</w:t>
            </w:r>
          </w:p>
        </w:tc>
        <w:tc>
          <w:tcPr>
            <w:tcW w:w="4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иентироваться в учебнике и творческой тетради, планировать и проговаривать этапы работы, следовать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троить осознанное и произвольное речевое высказывание, составляя рассказ об убранстве избы, видах мебели, организовывать свое творческое пространство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необходимой информации, дополняющей и расширяющей имеющиеся представления о традиционной для русской избы мебели; умеют сравниватьее с традиционной мебелью жилища региона проживания, анализировать конструкцию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еют мотивацию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 учебной деятельно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и, эстетически воспринимают выполненные изделия, понимают значение красоты в жизни людей, проявляют интерес к предмету</w:t>
            </w:r>
          </w:p>
        </w:tc>
      </w:tr>
      <w:tr>
        <w:trPr>
          <w:trHeight w:val="25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одели ковра. Изделие «Коврик»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</w:t>
              <w:softHyphen/>
              <w:t>ния и систе</w:t>
              <w:softHyphen/>
              <w:t>матизации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и анализировать структуру ткани, находить уток и основу, определять виды и способы переплетений. Осваи</w:t>
              <w:softHyphen/>
              <w:t>вать новый вид работы - пере</w:t>
              <w:softHyphen/>
              <w:t>плетение полос бумаг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знают, из чего состоит ткань, суть терминов «основа»,«уток», «переплетение»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анализ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уктуру ткани, находить уток и основу ткани, определять виды и способы пе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етений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п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зные виды перепл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я бумаги, созда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зор по своему замы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у. Освоя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й вид работы – переплетение полос бумаги. Закрепят умение выполнят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крой деталей ножницами, соблюдать правила безопасной работы</w:t>
            </w:r>
          </w:p>
        </w:tc>
        <w:tc>
          <w:tcPr>
            <w:tcW w:w="46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принимать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адекватно воспринимать оценку своей работы учителями, товарищам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троить осознанное и произвольное речевое высказывание в устной форме о структуре тканей, анализировать варианты переплетений нитей в ткани, определять их вид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, расширяющей и дополняющей представление о видах и способах переплетений, из разных источников,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троить понятные речевые высказывания, слушать собеседника и вести диалог; рассуждать,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ют мотивацию к учебной и творческой деятельнос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и, представление о себе как гражданине России; сориентиров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ы на проявление интереса к культуре своего народа</w:t>
            </w:r>
          </w:p>
        </w:tc>
      </w:tr>
      <w:tr>
        <w:trPr>
          <w:trHeight w:val="248" w:hRule="atLeast"/>
        </w:trPr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одный костюм (4 часа)</w:t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нитка</w:t>
              <w:softHyphen/>
              <w:t>ми и картоном. Изделие «Рус</w:t>
              <w:softHyphen/>
              <w:t>ская красавиц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 отбирать информацию о народных костюмах, сравни</w:t>
              <w:softHyphen/>
              <w:t>вать и находить общее и раз</w:t>
              <w:softHyphen/>
              <w:t>личное в национальных костю</w:t>
              <w:softHyphen/>
              <w:t>м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знают о видах, свойствах и составе тканей, принципах обработки волокон натурального происхождения. Научатся определять по внешним признакам вид тканей из натуральных волокон, анализ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детали праздничного женского (девичьего) головного убора и прически, выполнять аппликацию на основе материала учебника с учетом национальных традиций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воят приемы плетения косички в три нити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иентироваться в учебнике и творческой тетради, планировать этапы работы, следовать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, адекватно воспринимать оценку своей работы учителями, товарища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национальном костюме народов России; умеют делать анализ изделия по заданному алгоритму, сравнивать и находи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бщее и различие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 национальных костюм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бмениваться мнениями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ют мотивацию к учебной и творческой деятельности, стремление создавать своими руками красивые вещи, представление о себе как гражданине России; сориентированы на проявление интереса к истории культуры своего народа</w:t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циона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костюм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: «Костюм для Ани и Вани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особенности национального  костюма своего  края  и  определять  его  характерные особен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авила размет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 ткани, изготавливать выкройки, размечать ткань с помощью шабл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крепя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а разметки ткани с пом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щью шаблона, умения изгота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кр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и. Научатся модел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родные кост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ы на основе аппликации из ткани, использ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ть для отделки различные виды материалов (тесьму, ме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бусины, пуговицы и др.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воят эле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 художеств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го труда (оформле ние национального костюма в соответствии с выбранным образцом)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 и технологической карт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делать умозаключения и выводы в словесной форме, производить логические мыслительные операции для решения творческой задачи, анализировать особенности национального костюма своего края (определяют его характерные осо бенности – цвет, форму, способы украшения и др.)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национальных костюмах народов России умеют сравнивать и находи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щее и различия в женском и мужском национальных костюм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троить понятные речевые высказывания, слушать собеседника и вести диалог; рассуждать,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еют мотивацию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 учебной деятельности, эстетически воспринимают народный костюм, понимают значение красоты, проявляют интерес к предмету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вы</w:t>
              <w:softHyphen/>
              <w:t>полнения строч</w:t>
              <w:softHyphen/>
              <w:t>ки косых стеж</w:t>
              <w:softHyphen/>
              <w:t>ков. Изделие «Кошелё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ть виды ниток и оп</w:t>
              <w:softHyphen/>
              <w:t>ределять с помощью учителя их названия. Осваивать строчку косых стежков. Использовать правила работы с иглой. Вы</w:t>
              <w:softHyphen/>
              <w:t>полнять разметку ткани по шабло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выполн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рочку косых стежков (шов «через край»), выполнять разметку ткани по шаблону, изготавливать выкройку, использ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ние пришивать пуговицы разными способами, соединять детали изделия строчкой косых стежков. Закрепят правила работы иглой, умение организов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абочее место в зависимост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 вида работы</w:t>
            </w:r>
          </w:p>
        </w:tc>
        <w:tc>
          <w:tcPr>
            <w:tcW w:w="4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принимать и сохра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ения эталона, реального действия и его продукта, оцени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у по заданным критериям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видах ниток и их назначении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троить понятные речевые высказывания, слушать собеседника и вести диалог; рассуждать, признавать возможность существования различных точек зрения и права каждого иметь свою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меют мотивацию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 учебной деятельности, эстетически воспринимают выполненные изделия, понимают значение красоты, проявляют интерес к предмету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швов и стежков для вышивания. Изделие «Сал</w:t>
              <w:softHyphen/>
              <w:t>фет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</w:t>
              <w:softHyphen/>
              <w:t>ния изученно</w:t>
              <w:softHyphen/>
              <w:t>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ологию выпол</w:t>
              <w:softHyphen/>
              <w:t>нения тамбурного шва, исполь</w:t>
              <w:softHyphen/>
              <w:t>зовать пяльцы для вышив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авила работы с игло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сширят представление о видах обработки ткани.Совершенствуют умение работы с пяль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и. Познакомя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я с технологией выполнения т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урного шва. Научатся 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ировать текст, находить инф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цию о спос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х изготовления изделия, вып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ять вышивку тамбурным швом с использованием пяльцев</w:t>
            </w:r>
          </w:p>
        </w:tc>
        <w:tc>
          <w:tcPr>
            <w:tcW w:w="4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иентироваться в учебнике и творческой тетради, планировать и проговаривать этапы работы, следовать составленному плану, вносить изменения в свои действия в случае отклонения от прогнозируемого конечного результа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троить осознанное и произвольное речевое высказывание в устной форме о швах, используемых в вышивании, выявлять с помощью сравнения отдельные признаки, характерные для сопоставляемых изделий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необходимой информаци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</w:tc>
        <w:tc>
          <w:tcPr>
            <w:tcW w:w="2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ют художественно-эстетический вкус, сориентированы на бережное отношение к труду и продуктам труда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да. Рыболовство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изделия в техни</w:t>
              <w:softHyphen/>
              <w:t>ке - изонить. Изделие: компо</w:t>
              <w:softHyphen/>
              <w:t>зиция «Золотая рыб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сказ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значение воды для жизни на Земле. Освоить технику «изонить». Создавать изделия, укр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нные в технике «изонить»: анализировать образец изделия, определять необходимые мате</w:t>
              <w:softHyphen/>
              <w:t xml:space="preserve">риалы и инструменты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знают 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начении воды для жизни на Земле. Освоят технику изон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и. Научатся создавать изд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ия, украшенные в технике «из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ть», анализ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вать образец изделия, опред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ять необход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ые материалы и инструменты для его выполн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я, переносить рисунок орнамен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а с помощью копировальной бумаги, подб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ть цвета ниток (по контрасту) для выполнения орнамента, соблюдать правила безопас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сти при работе с иглой, ножни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ами</w:t>
            </w:r>
          </w:p>
        </w:tc>
        <w:tc>
          <w:tcPr>
            <w:tcW w:w="4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принимать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сохранять учебную задачу урока, планировать свою деятельность с опорой на послайдовый план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адекватно воспринимать оценку своей работы учителями, товарища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находить способы решения проблем творческого и поискового характера, решать творческие задачи самостоятельно, делать вывод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 значении воды в жизни человек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 о роли воды в жизни человека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троить понятные речевые высказывания, слушать собеседника и вести диалог; рассуждать,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.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ют мотивац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 учебной деятельности, способности к самооценке на основе заданных критериев успешности учебной деятельности; эстетически воспринимают выполненные изделия; сориентированы на бережное отношение к водным ресурса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Аквариум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елие «Аква</w:t>
              <w:softHyphen/>
              <w:t>риу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ое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б аквари</w:t>
              <w:softHyphen/>
              <w:t>умных рыбках. Разделиться на группы, ста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ь цель, само</w:t>
              <w:softHyphen/>
              <w:t>стоятельно обсуждать план из</w:t>
              <w:softHyphen/>
              <w:t>готовления изделия. Состав</w:t>
              <w:softHyphen/>
              <w:t>лять композицию из природного материал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распределятьс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на группы, ставить ц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основе слайдового плана учебника, самостоятельно обсужд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 изготовления изделия, используя «Вопросы юного технолога», анализировать пункты плана, распределять работу по их выполнению, определять и отбир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родные материалы для выполнения аппликации рыбок по форме, цвету и фактуре, составлять композицию из природных материалов, прово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 xml:space="preserve">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езентацию готового изделия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иентироваться в учебнике и творческой тетради, планировать и проговаривать этапы работы, следовать составленному плану, вносить изменения в свои действия в случае отклонения от прогнозируемого конечного результата, организовывать свое творческое пространство, адекватно воспринимать оценку своей работы учителями, товарищами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троить осознанное и произвольное речевое высказывание в устной форме об особенностях того или иного природного материала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б аквариуме, использовании природного материала в композициях, выделяю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хнологические операции (подготовку материалов и инструментов, разметку, сборку, отделку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бмениваться мнениями, вступать в диалог, отстаивать собственную точку зрения, понимают позицию партнера по диалогу, проявляют инициативу в коллективных работах, учитывают в сотрудничестве позицию других людей, отличную от собственной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еют художественно-эстетический вкус; сориентированы на бережное отношение к природе, животным, экономное расходование водных ресур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объём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аппликация. Изделие «Русал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технику создания по</w:t>
              <w:softHyphen/>
              <w:t>луобъёмной аппликации. Анали</w:t>
              <w:softHyphen/>
              <w:t>зир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ь образец, определять особенности соединения деталей в полуобъёмной аппликац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воят технику создания полуобъемной аппликации. Закрепя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ния работать с бумагой и способы придания ей объема. Научатся анализ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разец, опреде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териалы и инструменты, необходимые для выполнения работы, опре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ять особенн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и технологии соединения деталей в по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емной апп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ции, заполн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помощью у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ля техноло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ескую карту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принимать и сохранять творческую задачу, планируя свои действия в соответствии с ней; различать способ и результат действия; осуществ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амоконтроль и корректировку своей деятельности по слайдовому плану и после промежуточного оценивания, по заданным критериям оцени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ты одноклассников; в сотрудничестве с учителем ставить новые творческие и учебные задачи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выявлять с помощью сравнения особенности полуобъемной аппликации, описывать по определенному алгоритму объект наблюдени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информации из разных источников, расширяющей и дополняющей представление о композиционных схемах, сказочных морских персонаж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использовать образную речь, составляя описания сказочных морских персонажей, поделки, сотрудничать с учителем и сверстником, осознавать содержание своих действий </w:t>
              <w:br/>
              <w:t>и степень усвоения учебного материала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эмоционально-эстетический отклик при восприятии явлений природы и произведений искусства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воздух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хни</w:t>
              <w:softHyphen/>
              <w:t>ки оригами. Изделие «Птица счаст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информацию о тради</w:t>
              <w:softHyphen/>
              <w:t>циях использования символи</w:t>
              <w:softHyphen/>
              <w:t>ческих птиц счастья в культуре разных народов. Осваивать способы работы с бумагой: сги</w:t>
              <w:softHyphen/>
              <w:t>бание, складывание. Осваивать приём складывания изде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й техникой орига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глубят представление о традиционном образе птицы в народном творчестве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знают значение понятия «оберег». Освоят способы работы с бумагой: сгибание, складывание, приемы складывания изделий техникой оригам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самостоятельно планировать свою работу, составляя план изготовления изделия с опорой на слайдовый план учебника, контролировать и коррект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ою работу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знают основы самоорганизации – организации своего творческого пространства (с каких первоначальных действий мастер приступает к процессу творчества); контролируют процесс создания изделия на всех этапах работы по ранее составленному плану; оценивают свою работу и работу других учащихся по заданным критерия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стремятся к расширению своей познавательной сфер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формулировать учебно-познавательные проблемы, самостоятельно решать проблемы творческого и поискового характера, выявлять с помощью сравнения особенности формы, пропорции «птицы счастья»; осуществляют поиск информации о традициях использования символических птиц счастья в культуре разных народов, традиционных для данного региона фольклорных произведениях.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троить понятное монологическое высказывание, обмениваться мнениями в паре, вступать в коллективное сотрудничество, слушать учителя и одноклассников, использовать образную речь при описании изделия.</w:t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тически воспринимают окружающий мир, произведения искусства; понимают значение красоты природы и произведений декоративно-прикладного искусства, проявляют интерес к предм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ъёмной моде</w:t>
              <w:softHyphen/>
              <w:t>ли мельницы на основе развёрт</w:t>
              <w:softHyphen/>
              <w:t>ки. Изделие «Ветряная мельниц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</w:t>
              <w:softHyphen/>
              <w:t>ванный 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а природн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 яв</w:t>
              <w:softHyphen/>
              <w:t>лениями в воздушном про</w:t>
              <w:softHyphen/>
              <w:t>странстве. Пров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ть экспери</w:t>
              <w:softHyphen/>
              <w:t>мент по определению скорости и направления ветра. Анал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</w:t>
              <w:softHyphen/>
              <w:t>ровать готовую модель. Опре</w:t>
              <w:softHyphen/>
              <w:t>делять приёмы и способы изго</w:t>
              <w:softHyphen/>
              <w:t>товле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мыслят важность использования ветра человеком. Научатся анализ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отовую модель, выбирать необходимые для ее изго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ния материалы и инструменты, определять приемы и спос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ы изго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ния, организ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бочее место, соблю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ать правила работы ножн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ами, состав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лан работ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заполнять технологическую карту, констр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бъем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е изделие на основе развер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и, выполнять практическую работу по плану в учебнике. Освоя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зготовл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движного соединения деталей (при помощи стержня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риентироваться в учебнике и творческой тетради, учитывать выделенные учителем ориентиры действия в новом учебном материале; принимать установленные правила в планировании и контроле способа решения; планировать и проговаривать этапы работы, участвовать в составлении плана своей деятельности в сотрудничестве с учителем, одноклассниками и следовать ему; вносить изменения в свои действия в случае отклонения от прогнозируемого конечного результата, организовывать свое творческое пространство. 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общеучебные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троить осознанное и произвольное речевое высказывание в устной форме о природных явлениях в воздушном пространстве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осуществляют поиск необходим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</w:t>
              <w:br/>
              <w:t>о воздухе, ветре; умеют проводить эксперимент по определению скорости и направления ветр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бмениваться мнениями, вступать в диалог, отстаивать собственную точку зрения, понимать позицию партнера по диалогу, находить ответы на вопросы и правильно формулировать и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меют художественно-эстетический вкус, сориентированы на бережное отношение к труду и продуктам труда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зделия из фольги. 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делие: «Флюгер».</w:t>
            </w:r>
          </w:p>
          <w:p>
            <w:pPr>
              <w:pStyle w:val="Style18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нать назначение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югера, конструктивные особенности и использование. Познакомиться с новым материалом - фоль</w:t>
              <w:softHyphen/>
              <w:t>гой, с её свойствами и возмож</w:t>
              <w:softHyphen/>
              <w:t>ностью использовани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анализ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бразец изделия, определять материал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инструменты, необходимые для его изго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ния, соста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 раб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ы по изгот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нию изделия с помощью учит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я, со относить план работы с технологической картой, соз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ть изделия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меют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, проявлять стремление к расширению своей познавательной сферы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анализировать образец, проводить простейшие исследования и делать выводы, осуществлять поиск необходимой информации об истории флюгера, их вида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строить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ятное монологическое высказывание, обмениваться мнениями в паре, вступать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val="en-US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ллективное учебное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трудничество, использовать образную речь при описании изделия.</w:t>
            </w:r>
          </w:p>
        </w:tc>
        <w:tc>
          <w:tcPr>
            <w:tcW w:w="28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етически воспринимают окружающий мир, произведения искусства; понимают значение красоты в жизни людей, проявляют интерес к предмету; имеют мотивацию к творческой деятельности; имеют способности к самооценке на основе заданных критериев успешности учебной деятельности</w:t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овек и информация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ание. История книго</w:t>
              <w:softHyphen/>
              <w:t>печатания. Изделие «Книжка-ширм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 вирту</w:t>
              <w:softHyphen/>
              <w:t>альная экс</w:t>
              <w:softHyphen/>
              <w:t>курс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ассказ об истории книгопечатания, о способах из</w:t>
              <w:softHyphen/>
              <w:t>готовлении книг. Делать выво</w:t>
              <w:softHyphen/>
              <w:t>ды о значении книг. Осваивать вклейку страницы в сгиб при помощи клапан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знаю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 зна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и книг для сохранения и передачи инф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ции, культ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о-историчес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ировать разл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ые виды книг и определять особенности их оформления, создавать кни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у-ширму и использовать ее как папку своих достижений, отбир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для ее наполнения собственные работы по зад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ым критериям (качеству, оригинальности и др.). Закрепят знания 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лах разметки деталей по линейке. 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пределять последовательность промежуточных целей с учетом конечного результата; самостоятельно составлять план изготовления изделия по текстовому и слайдовому планам, провер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 корректир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лан работы при составлении технологической карты, выделя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 опорой на план и технологическую карту этапы работы для самостоятельного выполнения, организовывать свое рабочее место с учетом удобства и безопасности работ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ознанно и произвольно высказываться в устной форме о значении книг, формулировать ответы на вопросы учителя; использовать образную речь при описании оформления книг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формулировать проблему, самостоятельно осуществлять поиск способов решения проблем творческого и поискового характера (о видах книг)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выражать собственное мнение, отстаивать свою точку зрения, участвовать в коллективном обсуждении проблем, строить понятные речевые высказывания о профессиях, связанных с производством книг.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эмоционально-эстетическое восприятие красоты оформления книг, бережное отношение к книг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</w:t>
              <w:softHyphen/>
              <w:t>ции в Интерне</w:t>
              <w:softHyphen/>
              <w:t>те. Способы поиска инфор</w:t>
              <w:softHyphen/>
              <w:t xml:space="preserve">м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аивать правил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</w:t>
              <w:softHyphen/>
              <w:t>го использования компьютера. Исследовать возможности Ин</w:t>
              <w:softHyphen/>
              <w:t>тернета. Находить информа</w:t>
              <w:softHyphen/>
              <w:t>цию с помощью взросл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отбирать, обобщать и использ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практике информацию о компьютере и способах поиска ее в Интернете, формулировать запрос для поиска информации в Интернете по разным основаниям (по слову, ключевой фразе), находить информацию в Интернете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пределять последовательность промежуточных целей с учетом конечного результата; организовывать свое рабочее место с учетом удобства и безопасности работ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ознанно и произвольно высказываться в устной форме о возможностях Интернета, формулировать ответы на вопросы учител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формулировать проблему; самостоятельно осуществлять поиск способов решения поисков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выражать собственное мнение, отстаивать свою точку зрения, строить понятные речевые высказывания по теме, задавать вопросы, адекватные данной ситуации, позволяющие оценить ее в процессе общения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риентированы на соблюдение норм поведения на уроке, плодотворную рабо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набора текс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: компьютер, Интернет, набор текст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я работа: «Ищем информацию в   Интернет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ак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ть правила набора тек</w:t>
              <w:softHyphen/>
              <w:t>ста. Создавать небольшой текст по заданию учителя. Ис</w:t>
              <w:softHyphen/>
              <w:t>пользовать возможности Ин</w:t>
              <w:softHyphen/>
              <w:t>тернета для поиска информа</w:t>
              <w:softHyphen/>
              <w:t>ции по запро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от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ать, обобщать и использоват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 практике инф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мацию о компь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тере и способах поиска ее в И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ернете, форм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ровать запрос для поиска информации в Интернете по разны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иям (по слову, ключев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азе), находить информацию в Интерне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определять последовательность промежуточных целей с учетом конечного результата; организовывать свое рабочее место с учетом удобства и безопасности работы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ознанно и произвольно высказываться в устной форме о возможностях Интернета, формулировать ответы на вопросы учителя;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логическ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 умеют формулиро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ать проблему; самостоятельно осуществлять поиск способов решения поискового характера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выражать собственное мнение, отстаивать свою точку зрения, строить понятные речевые высказывания по теме, задавать вопросы, адекватные данной ситуации, позволяю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щие оценить ее в процессе общения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( 1 ча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оформить вы</w:t>
              <w:softHyphen/>
              <w:t>ставку изделий. Презентовать работы. Оценивать выступле</w:t>
              <w:softHyphen/>
              <w:t>ния по заданным критерия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6" w:leader="none"/>
              </w:tabs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учатся организовывать и оформлять выставку изделий, презентовать работы, оценивать выступления по заданным критериям</w:t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адекватно воспринимать оценку своей работы учителями, товарищами, под руководством учителя осуществлять констатирующий контроль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общеучебные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мею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ознанно и произвольно высказываться в устной форме о выполненных изделиях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умеют выражать собственное мнение, отстаивать свою точку зрения, 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онятные речевые высказывания.</w:t>
            </w:r>
          </w:p>
          <w:p>
            <w:pPr>
              <w:pStyle w:val="Normal"/>
              <w:widowControl w:val="false"/>
              <w:autoSpaceDE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риентированы на эмоционально-эстетическое восприятие красоты выполненных изделий, на соблюдение принятых моральных норм, понимание чувств одноклассников и учителя; имеют представление о причинах успеха </w:t>
              <w:br/>
              <w:t>в предметно-практической деятельности</w:t>
            </w:r>
          </w:p>
        </w:tc>
      </w:tr>
    </w:tbl>
    <w:p>
      <w:pPr>
        <w:pStyle w:val="Normal"/>
        <w:tabs>
          <w:tab w:val="clear" w:pos="708"/>
          <w:tab w:val="left" w:pos="6531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5">
    <w:name w:val="Основной текст_"/>
    <w:qFormat/>
    <w:rPr>
      <w:sz w:val="20"/>
      <w:szCs w:val="20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HTML">
    <w:name w:val="Стандартный HTML Знак"/>
    <w:qFormat/>
    <w:rPr>
      <w:rFonts w:ascii="Consolas" w:hAnsi="Consolas" w:eastAsia="Times New Roman" w:cs="Consolas"/>
      <w:sz w:val="20"/>
      <w:szCs w:val="20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 w:before="0" w:after="0"/>
      <w:jc w:val="right"/>
    </w:pPr>
    <w:rPr>
      <w:sz w:val="20"/>
      <w:szCs w:val="20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0"/>
      <w:jc w:val="right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0" w:after="0"/>
    </w:pPr>
    <w:rPr>
      <w:rFonts w:ascii="Arial" w:hAnsi="Arial" w:eastAsia="Arial" w:cs="Arial"/>
      <w:sz w:val="18"/>
      <w:szCs w:val="18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sz w:val="21"/>
      <w:szCs w:val="21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9:23:00Z</dcterms:created>
  <dc:creator>Тамара Ивановна</dc:creator>
  <dc:description/>
  <cp:keywords/>
  <dc:language>en-US</dc:language>
  <cp:lastModifiedBy>Добро Пожаловать</cp:lastModifiedBy>
  <cp:lastPrinted>2014-04-01T20:12:00Z</cp:lastPrinted>
  <dcterms:modified xsi:type="dcterms:W3CDTF">2022-08-24T19:26:00Z</dcterms:modified>
  <cp:revision>30</cp:revision>
  <dc:subject/>
  <dc:title/>
</cp:coreProperties>
</file>